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следовательская работа</w:t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Определение содержания диоксида сер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в атмосферном воздухе</w:t>
      </w:r>
    </w:p>
    <w:p>
      <w:pPr>
        <w:pStyle w:val="Normal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Турчевская Анастасия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ученица 11 класса А</w:t>
      </w:r>
    </w:p>
    <w:p>
      <w:pPr>
        <w:pStyle w:val="Normal"/>
        <w:ind w:left="637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У СОШ № 23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Бастрыгина Г.И.</w:t>
      </w:r>
    </w:p>
    <w:p>
      <w:pPr>
        <w:pStyle w:val="Normal"/>
        <w:ind w:left="6372" w:hanging="0"/>
        <w:jc w:val="right"/>
        <w:rPr/>
      </w:pPr>
      <w:r>
        <w:rPr>
          <w:sz w:val="28"/>
          <w:szCs w:val="28"/>
        </w:rPr>
        <w:t>Учитель географии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мсомольск-на-Амуре</w:t>
      </w:r>
    </w:p>
    <w:p>
      <w:pPr>
        <w:pStyle w:val="Normal"/>
        <w:jc w:val="center"/>
        <w:rPr/>
      </w:pPr>
      <w:r>
        <w:rPr>
          <w:sz w:val="28"/>
          <w:szCs w:val="28"/>
        </w:rPr>
        <w:t>2007 год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часть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Глобальное потепление климата и окружающая среда на рубеж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и и эмиссия парниковых газов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отезы разрушения озонового слоя.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ропогенная гипотеза.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ая гипотеза.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ко-географическая гипотеза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хране озонового слоя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атмосферного воздуха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часть.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мониторинга воздушной сред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6.2. Определение диоксида серы в воздухе (экспресс-метод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6.3. Определение диоксида серы (физико-химический метод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7.    Результаты и выводы.</w:t>
        <w:tab/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7.1.  Мониторинг состояния атмосферного воздуха г. Комсомольска-на-                Амуре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атмосферного воздуха в районе ОАО «Амурметалл»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Среднегодовые концентрации загрязнения атмосферного воздуха за 1999 – 2003годы.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Среднегодовые концентрации загрязняющих веществ, выбрасываемых в атмосферу за период 1998 – 2003 годы по санитарно-защитным зонам предприятий.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Данные стационарных наблюдений Дальневосточного УГМС в целом по Комсомольску-на-Амуре в 2003 году (основные примеси).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Концентрация сернистого газа в воздухе.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пирационное устройство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left="1440" w:hanging="72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   Используемая литература.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322" w:hanging="5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322" w:hanging="5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322" w:hanging="5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322" w:hanging="5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322" w:hanging="5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322" w:hanging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322" w:hanging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ведение</w: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Сегодня, как никогда, перед человечеством стоит вопрос о необходимости изменения своего отношения к природе. Основой как национального, так и мирового развития общества должна стать гармония человека и природы. Каждый человек должен понимать, что только в гармонии с природой возможно его существование на планете Земл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возрастающая опасность отрицательного воздействия про</w:t>
        <w:softHyphen/>
        <w:t xml:space="preserve">мышленного и сельскохозяйственного производства на здоровье людей и на состояние </w:t>
      </w:r>
      <w:r>
        <w:rPr>
          <w:sz w:val="28"/>
          <w:szCs w:val="28"/>
        </w:rPr>
        <w:t>биосферы</w:t>
      </w:r>
      <w:r>
        <w:rPr>
          <w:color w:val="000000"/>
          <w:sz w:val="28"/>
          <w:szCs w:val="28"/>
        </w:rPr>
        <w:t xml:space="preserve"> в целом привела к созданию систем предупреждения, контроля и прогнозирования состояния, как отдельных объектов окружающей среды, так и всей биосферы. Та</w:t>
        <w:softHyphen/>
        <w:t>кая информационная система наблюдения и анализа состояния природной среды, в первую очередь - наблюдения уровней загряз</w:t>
        <w:softHyphen/>
        <w:t>нения и эффектов, вызываемых ими в биосфере, получила назва</w:t>
        <w:softHyphen/>
        <w:t>ние мониторинг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сред и объектов техногенного воздействия предусматривает определение степени загрязнения воздух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загрязнителями атмосферы являются транспорт и индустрия. Тысяча автомобилей с карбюраторными двигателями в день выбрасывают около 3 т СО, 100 кг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>, 500 кг соединений неполного сгорания бензина. В состав основных компонентов выхлопов бензиновых двигателей внутреннего сгорания входят (%): оксиды углерода – 0,5 – 12,0; водород – 0,1 – 5,0; кислород – 0,3 – 8,0; азот – 74 – 77; оксиды азота – 0, 001 – 0,8; пары воды – 3,0 – 5,5; углеводороды – 0,2 – 3,0; сажа – до 0,04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альдигиды – до 0,2 м/л; бенз(а)пирен – 10 – 20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Количество свинца в воздухе находится в прямой зависимости от интенсивности движения и может достигать 4 – 12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При работе на серосодержащем топливе в выхлопах появляется оксид серы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>Цель моей работы</w:t>
      </w:r>
      <w:r>
        <w:rPr>
          <w:color w:val="000000"/>
          <w:sz w:val="28"/>
          <w:szCs w:val="28"/>
        </w:rPr>
        <w:t xml:space="preserve"> – экспериментально доказать содержание серы в атмосферном воздухе в районе МОУ СОШ № 23 г. Комсомольска-на-Амур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ъект исследования</w:t>
      </w:r>
      <w:r>
        <w:rPr>
          <w:color w:val="000000"/>
          <w:sz w:val="28"/>
          <w:szCs w:val="28"/>
        </w:rPr>
        <w:t xml:space="preserve"> – уровень загрязнения воздуха г. Комсомольска-на-Амуре (ИЗА = 14.8). За последний период среднегодовые концентрации взвешенных веществ, диоксида серы, окиси углерода, диоксида азота, формальдегида возросл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едметом исследования</w:t>
      </w:r>
      <w:r>
        <w:rPr>
          <w:color w:val="000000"/>
          <w:sz w:val="28"/>
          <w:szCs w:val="28"/>
        </w:rPr>
        <w:t xml:space="preserve"> – является атмосферный воздух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единения серы попадают в атмосферу, как естественным пу</w:t>
        <w:softHyphen/>
        <w:t>тем, так и в результате антропогенной деятельности. В роли есте</w:t>
        <w:softHyphen/>
        <w:t>ственного источника выступает поверхность суши и океана. Соединения серы образуются в процессе разрушения органичес</w:t>
        <w:softHyphen/>
        <w:t>ких веществ с помощью, анаэробных микроорганизмов. Предпола</w:t>
        <w:softHyphen/>
        <w:t>гается, что выделение серы биологическим путем не превышает 30-40 млн. т/год, что составляет 1/3 всего выделяемого количе</w:t>
        <w:softHyphen/>
        <w:t>ства серы. При извержении вулканов в атмосферу наряду с боль</w:t>
        <w:softHyphen/>
        <w:t>шим количеством диоксида серы попадают сероводород, сульфаты и элементарная сера (2%). Поступает сера в атмосферу и с поверх</w:t>
        <w:softHyphen/>
        <w:t>ности океанов в виде сульфатов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результате антропогенной деятельности в атмосферу попадает значительное количество серы, главным образом в виде диокси</w:t>
        <w:softHyphen/>
        <w:t>да (59-69%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реди источников этого соединения на первом месте стоит сжи</w:t>
        <w:softHyphen/>
        <w:t>гание угля (70% антропогенных выбросов). В процессе горения сера превращается в сернистый газ, а часть серы остается в золе в твер</w:t>
        <w:softHyphen/>
        <w:t>дом состоянии. При сгорании нефтепродуктов сернистого газа об</w:t>
        <w:softHyphen/>
        <w:t xml:space="preserve">разуется гораздо меньше. Основными источниками образования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наряду со сжиганием ископаемого топлива является металлургичес</w:t>
        <w:softHyphen/>
        <w:t>кая промышленность (переработка сульфидных руд свинца, меди и цинка), а также предприятия по производству серной кислоты и переработке неф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атмосфер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д действием кислорода окисляется до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0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ледний растворяется в капельках влаги с образованием серной кислоты. Это приводит к выпадению кислотных дождей. Если в ат</w:t>
        <w:softHyphen/>
        <w:t>мосфере содержится аммиак, то идет образование сульфата аммо</w:t>
        <w:softHyphen/>
        <w:t>ния. В своем большинстве твердые аэрозольные частицы представ</w:t>
        <w:softHyphen/>
        <w:t xml:space="preserve">ляют собой сульфаты и туманообразную </w:t>
      </w:r>
      <w:r>
        <w:rPr>
          <w:i/>
          <w:iCs/>
          <w:color w:val="000000"/>
          <w:sz w:val="28"/>
          <w:szCs w:val="28"/>
          <w:lang w:val="en-US"/>
        </w:rPr>
        <w:t>HSO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держание таких частиц в городах достигает 10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редельно допустимая кон</w:t>
        <w:softHyphen/>
        <w:t xml:space="preserve">центрация максимально разовая для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0,5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среднесуточ</w:t>
        <w:softHyphen/>
        <w:t>ная - 0,05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класс опасности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3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оксид серы - наиболее вредный газ из распространенных заг</w:t>
        <w:softHyphen/>
        <w:t>рязнителей воздуха. Он вызывает заболевания дыхательных путей, ведет к возникновению хронического бронхи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я эти данные, была выдвинута </w:t>
      </w:r>
      <w:r>
        <w:rPr>
          <w:color w:val="000000"/>
          <w:sz w:val="28"/>
          <w:szCs w:val="28"/>
          <w:u w:val="single"/>
        </w:rPr>
        <w:t>гипотеза</w:t>
      </w:r>
      <w:r>
        <w:rPr>
          <w:color w:val="000000"/>
          <w:sz w:val="28"/>
          <w:szCs w:val="28"/>
        </w:rPr>
        <w:t>: недалеко от нашей школы расположен металлургический завод, ТЭЦ, в районе школы интенсивное движение автомобильного транспорта значит, атмосферный воздух загрязнен диоксидом сер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Для определения серы в атмосферном воздухе  были поставлены следующие </w:t>
      </w:r>
      <w:r>
        <w:rPr>
          <w:color w:val="000000"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знакомиться веществами и предприятиями, которые загрязняют атмосферный воздух г. Комсомольска-на-Амур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яснить каково состояние атмосферного воздуха по содержанию се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знакомиться с методиками по выявлению загрязнения атмосферного воздуха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4.Испольуя методики экспериментально убедиться в наличие или отсутствии серы в атмосферном воздухе.  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нашем мониторинге для определения загрязнения атмосферного воздуха диоксидом серы были использованы физико-химические методы.</w:t>
      </w:r>
    </w:p>
    <w:p>
      <w:pPr>
        <w:sectPr>
          <w:type w:val="nextPage"/>
          <w:pgSz w:w="11906" w:h="16838"/>
          <w:pgMar w:left="1440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90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.Основная часть</w:t>
      </w:r>
    </w:p>
    <w:p>
      <w:pPr>
        <w:pStyle w:val="Normal"/>
        <w:shd w:fill="FFFFFF" w:val="clear"/>
        <w:autoSpaceDE w:val="false"/>
        <w:ind w:left="-900" w:firstLine="90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.1. Глобальное потепление климата</w:t>
      </w:r>
    </w:p>
    <w:p>
      <w:pPr>
        <w:pStyle w:val="Normal"/>
        <w:shd w:fill="FFFFFF" w:val="clear"/>
        <w:autoSpaceDE w:val="false"/>
        <w:ind w:left="-900" w:firstLine="90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и окружающая среда на рубеже </w:t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XXI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века</w:t>
      </w:r>
    </w:p>
    <w:p>
      <w:pPr>
        <w:pStyle w:val="Normal"/>
        <w:shd w:fill="FFFFFF" w:val="clear"/>
        <w:autoSpaceDE w:val="false"/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iCs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рубеж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проблема глобального потепления климата не перестает волновать мировую обще</w:t>
        <w:softHyphen/>
        <w:t>ственность, учитывая весьма негативные и социально-экономические последствия для окружающей среды и современной цивилизации. В ходе человеческой дея</w:t>
        <w:softHyphen/>
        <w:t>тельности в атмосферу ежегодно выбрасы</w:t>
        <w:softHyphen/>
        <w:t>вается огромное количество различных загрязняющих веществ, изменяющих ее химический состав. Многие из них (диок</w:t>
        <w:softHyphen/>
        <w:t>сид углерода, метан, оксиды азота, хлор-фторуглероды, озон и др.), пропуская сол</w:t>
        <w:softHyphen/>
        <w:t>нечные лучи, препятствуют длинноволно</w:t>
        <w:softHyphen/>
        <w:t>вому тепловому излучению от земной по</w:t>
        <w:softHyphen/>
        <w:t>верхности. Часть этого поглощенного теп</w:t>
        <w:softHyphen/>
        <w:t>лового излучения атмосферы направляет</w:t>
        <w:softHyphen/>
        <w:t>ся обратно к поверхности Земли, создавая парниковый (тепличный) эффект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глобальная средняя тем</w:t>
        <w:softHyphen/>
        <w:t>пература приземного слоя воздуха повы</w:t>
        <w:softHyphen/>
        <w:t>силась на 0,6°С, причем эта тенденция особенно усилилась в 80-90-х гг. По оцен</w:t>
        <w:softHyphen/>
        <w:t>кам экспертов ООН, последующее увели</w:t>
        <w:softHyphen/>
        <w:t xml:space="preserve">чение глобальной температуры воздуха в течени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может составить от 1,5 до 4°С. Такое изменение климата представля</w:t>
        <w:softHyphen/>
        <w:t>ет серьезную угрозу природным экосис</w:t>
        <w:softHyphen/>
        <w:t>темам и связанными с ними негативными последствиями для человечества. Поэтому были приняты международные соглаше</w:t>
        <w:softHyphen/>
        <w:t>ния по изменению климата: Монреальс</w:t>
        <w:softHyphen/>
        <w:t>кий протокол по ограничению и запре</w:t>
        <w:softHyphen/>
        <w:t>щению производства фреонов (1987), Конвенция об изменении климата (Рио-де-Жанейро, 1992), Протокол об ограни</w:t>
        <w:softHyphen/>
        <w:t>чении выброса парниковых газов (Киото, 1997) и др. В 1988 г. Всемирная метеоро</w:t>
        <w:softHyphen/>
        <w:t>логическая организация (ВМО) и Про</w:t>
        <w:softHyphen/>
        <w:t>грамма ООН по окружающей среде (ЮНЕП) организовали Межправитель</w:t>
        <w:softHyphen/>
        <w:t>ственную группу экспертов по изменению климата (МГЭИК). Ее целью явилось изу</w:t>
        <w:softHyphen/>
        <w:t>чение глобального потепления климата (парникового эффекта) и его послед</w:t>
        <w:softHyphen/>
        <w:t xml:space="preserve">ствий, а также моделирование изменений климата н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autoSpaceDE w:val="false"/>
        <w:ind w:left="-90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9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.2. Источники и эмиссия парниковых газов</w:t>
      </w:r>
    </w:p>
    <w:p>
      <w:pPr>
        <w:pStyle w:val="Normal"/>
        <w:shd w:fill="FFFFFF" w:val="clear"/>
        <w:autoSpaceDE w:val="false"/>
        <w:ind w:left="-90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90-е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шведский ученый, лауре</w:t>
        <w:softHyphen/>
        <w:t>ат Нобелевской премии С.Аррениус (1859-1927) установил, что углекислый газ (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способен поглощать уходящую радиацию, поддерживая тем самым высокие призем</w:t>
        <w:softHyphen/>
        <w:t>ные температуры. Тогда же было высказа</w:t>
        <w:softHyphen/>
        <w:t>но предположение, что некоторые виды деятельности человека (сжигание угля, не</w:t>
        <w:softHyphen/>
        <w:t>фти, древесины) могут привести к росту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атмосфере, а тем самым к усилению парникового эффекта. И вот спустя более сто лет эти пророческие критерии изме</w:t>
        <w:softHyphen/>
        <w:t>нения климата приобрели реальный смысл. Широкий круг человеческой дея</w:t>
        <w:softHyphen/>
        <w:t>тельности вызывает значительные выбро</w:t>
        <w:softHyphen/>
        <w:t>сы парниковых газов в атмосферу, среди которых особую роль играют диоксид уг</w:t>
        <w:softHyphen/>
        <w:t>лерода, метан, ХФУ (фреоны), оксиды азо</w:t>
        <w:softHyphen/>
        <w:t xml:space="preserve">та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ам экспертов ЮНЕП, вклад различных видов деятельности человека в выбросы парниковых газов в атмосферу за последние десятилетия составил: энергети</w:t>
        <w:softHyphen/>
        <w:t>ка — 46%, промышленность — 24%, лесное хозяйство — 18%, сельское хозяйство — 9% и прочие — 3%. Наибольший вклад вносит производство и использование энергии за счет сжигания ископаемого топлива (уголь, нефть, природный газ), давая ог</w:t>
        <w:softHyphen/>
        <w:t xml:space="preserve">ромные выбросы диоксида углерода (6-7 млрд. т)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с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ежегод</w:t>
        <w:softHyphen/>
        <w:t>ное увеличение выбросов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атмосфе</w:t>
        <w:softHyphen/>
        <w:t>ру составляло 4-5%, и к 2025 г. они могут возрасти до 11-15 млрд т. Наибольший вклад в мировые выбросы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носят США (более 24%), Россия (16%), Китай (более 11%) и др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центрации ди</w:t>
        <w:softHyphen/>
        <w:t>оксида углерода, метана и оксида азота, ос</w:t>
        <w:softHyphen/>
        <w:t xml:space="preserve">таваясь относительно постоянными до конц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затем резко возросли под воздействием деятельности человека. ХФУ (фреоны) до 30-х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 атмосфере не присутствовали. Так, концентрация (частей на миллион)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озросла с 280 до 353, метана — с 0,8 до 1, 72 (на 2000 г.). В пос</w:t>
        <w:softHyphen/>
        <w:t>ледние десятилетия стало отмечаться по</w:t>
        <w:softHyphen/>
        <w:t>степенное возрастание в атмосфере содер</w:t>
        <w:softHyphen/>
        <w:t>жания метана (в среднем около 1% в год). Это связано как с природными фактами, так и с антропогенными (сжигание био</w:t>
        <w:softHyphen/>
        <w:t>массы, рисовые поля, добыча угля, крупный рогатый скот, полигоны ТБО и др.). Еже</w:t>
        <w:softHyphen/>
        <w:t>годная эмиссия метана в атмосферу со</w:t>
        <w:softHyphen/>
        <w:t>ставляет более 500 млн. т, причем около 70% приходится на антропогенные факто</w:t>
        <w:softHyphen/>
        <w:t>ры. Страны Восточной Азии (особенно Китай и Индия) являются крупнейшими в мире поставщиками биогенного метана в атмосферу, который выделяется при выра</w:t>
        <w:softHyphen/>
        <w:t>щивании риса. Так, в 1995 г. выброс мета</w:t>
        <w:softHyphen/>
        <w:t>на только с рисовых полей Индии соста</w:t>
        <w:softHyphen/>
        <w:t>вил более 40 млн. т, где в анаэробных ус</w:t>
        <w:softHyphen/>
        <w:t>ловиях заливаемых полей происходит ин</w:t>
        <w:softHyphen/>
        <w:t>тенсивное разложение органического ве</w:t>
        <w:softHyphen/>
        <w:t>щества с выделением метана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содержания в атмосфере оксида азота (примерно 0,3% ежегодно) связано в основном с производством и применением азотных удобрений. Хлор-фторуглероды (ХФУ) или фреоны синтезированы лишь в 30-х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но стали широко применяться с начала 60-х гг. в промышленном производстве (холодиль</w:t>
        <w:softHyphen/>
        <w:t>ники, кондиционеры, пенообразователи; распылители в аэрозольных упаковках и пр.). В настоящее время в мире производится около 1,5 млн. т фреонов, из них на США приходится 35%, страны ЕЭС — 40%, Японию — 12%, Россию — 8% и др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четам экспертов МГЭИК, вклад парниковых газов в глобальное потепле</w:t>
        <w:softHyphen/>
        <w:t>ние климата составил для диоксида угле</w:t>
        <w:softHyphen/>
        <w:t>рода — 55%, метана — 15%, ХФУ (фреонов) - 17%, закиси азота — 6% и прочие — 7%. При этом концентрация метана, закиси азота и фреонов в атмосфере растет быстрее, чем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что отображает их возрастающий вклад в формирование парникового эффекта. Так, вычисленное воздействие 1 молекулы метана на парниковый эффект в 21 раз более интенсивнее, чем в случае с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а молекула ХФУ эффективнее в 12 тыс. раз. Кроме того, в глобальном потепле</w:t>
        <w:softHyphen/>
        <w:t xml:space="preserve">нии также участвуют такие парниковые газы, как водяной пар и озон, четыреххлористый углерод, метилхлороформ и др.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-900" w:firstLine="90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.3. Гипотезы разрушения озонового слоя</w:t>
      </w:r>
    </w:p>
    <w:p>
      <w:pPr>
        <w:pStyle w:val="Normal"/>
        <w:shd w:fill="FFFFFF" w:val="clear"/>
        <w:autoSpaceDE w:val="false"/>
        <w:ind w:left="-900" w:firstLine="90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исленные международные экс</w:t>
        <w:softHyphen/>
        <w:t xml:space="preserve">педиции по изучению озоновых дыр в </w:t>
      </w:r>
      <w:r>
        <w:rPr>
          <w:i/>
          <w:iCs/>
          <w:color w:val="000000"/>
          <w:sz w:val="28"/>
          <w:szCs w:val="28"/>
        </w:rPr>
        <w:t xml:space="preserve">Антарктид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Арктике </w:t>
      </w:r>
      <w:r>
        <w:rPr>
          <w:color w:val="000000"/>
          <w:sz w:val="28"/>
          <w:szCs w:val="28"/>
        </w:rPr>
        <w:t>установили, что, помимо различных природных факторов, все же основным является наличие в ат</w:t>
        <w:softHyphen/>
        <w:t>мосфере значительного количества ХФУ (фреонов). Однако в последние годы по</w:t>
        <w:softHyphen/>
        <w:t>явились новые сведения, как по антропо</w:t>
        <w:softHyphen/>
        <w:t>генным, так и по природным факторам, способствующим разрушению озонового слоя Земл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sz w:val="32"/>
          <w:szCs w:val="28"/>
        </w:rPr>
        <w:t>2.3.1. Антропогенная гипотеза</w:t>
      </w:r>
    </w:p>
    <w:p>
      <w:pPr>
        <w:pStyle w:val="Normal"/>
        <w:shd w:fill="FFFFFF" w:val="clear"/>
        <w:autoSpaceDE w:val="false"/>
        <w:ind w:left="-900"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95 г. ученые-химики </w:t>
      </w:r>
      <w:r>
        <w:rPr>
          <w:b/>
          <w:bCs/>
          <w:color w:val="000000"/>
          <w:sz w:val="28"/>
          <w:szCs w:val="28"/>
        </w:rPr>
        <w:t xml:space="preserve">Шервуд Роуланд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Ма</w:t>
        <w:softHyphen/>
        <w:t xml:space="preserve">рию Молина </w:t>
      </w:r>
      <w:r>
        <w:rPr>
          <w:color w:val="000000"/>
          <w:sz w:val="28"/>
          <w:szCs w:val="28"/>
        </w:rPr>
        <w:t>из Калифорнийского уни</w:t>
        <w:softHyphen/>
        <w:t xml:space="preserve">верситета в </w:t>
      </w:r>
      <w:r>
        <w:rPr>
          <w:i/>
          <w:iCs/>
          <w:color w:val="000000"/>
          <w:sz w:val="28"/>
          <w:szCs w:val="28"/>
        </w:rPr>
        <w:t xml:space="preserve">Беркли (США)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Поль Кругцен </w:t>
      </w:r>
      <w:r>
        <w:rPr>
          <w:color w:val="000000"/>
          <w:sz w:val="28"/>
          <w:szCs w:val="28"/>
        </w:rPr>
        <w:t xml:space="preserve">из </w:t>
      </w:r>
      <w:r>
        <w:rPr>
          <w:i/>
          <w:iCs/>
          <w:color w:val="000000"/>
          <w:sz w:val="28"/>
          <w:szCs w:val="28"/>
        </w:rPr>
        <w:t xml:space="preserve">Германии </w:t>
      </w:r>
      <w:r>
        <w:rPr>
          <w:color w:val="000000"/>
          <w:sz w:val="28"/>
          <w:szCs w:val="28"/>
        </w:rPr>
        <w:t>были удостоены Нобе</w:t>
        <w:softHyphen/>
        <w:t>левской премии за научную гипотезу, вы</w:t>
        <w:softHyphen/>
        <w:t>двинутую ими еще два десятилетия назад — в 1974 г. Ученые сделали открытие в области химии атмосферы, в частности процессов образования и разрушения «озонового слоя». Они пришли к выводу, что под действием солнечных лучей син</w:t>
        <w:softHyphen/>
        <w:t>тетические углеводороды (ХФУ, галоны и др.) разлагаются с выделением атомарно</w:t>
        <w:softHyphen/>
        <w:t>го хлора и брома, разрушающего озон в атмосфере.</w:t>
      </w:r>
    </w:p>
    <w:p>
      <w:pPr>
        <w:pStyle w:val="Normal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реоны </w:t>
      </w:r>
      <w:r>
        <w:rPr>
          <w:color w:val="000000"/>
          <w:sz w:val="28"/>
          <w:szCs w:val="28"/>
        </w:rPr>
        <w:t>(Хлорфторуглероды) — высо</w:t>
        <w:softHyphen/>
        <w:t>колетучие, химически инертные у земной поверхности вещества (синтезированы в 1930-х гг.), с 1960-х гг. стали широко при</w:t>
        <w:softHyphen/>
        <w:t>меняться в качестве хладагентов (холо</w:t>
        <w:softHyphen/>
        <w:t>дильники, кондиционеры, рефрижерато</w:t>
        <w:softHyphen/>
        <w:t>ры), пенообразователей аэрозолей и др. Фреоны, поднимаясь в верхние слоя ат</w:t>
        <w:softHyphen/>
        <w:t>мосферы, подвергаются фотохимическо</w:t>
        <w:softHyphen/>
        <w:t>му разложению, образуя окись хлора, ин</w:t>
        <w:softHyphen/>
        <w:t>тенсивно разрушающую озон. Продолжи</w:t>
        <w:softHyphen/>
        <w:t>тельность пребывания фреонов в атмо</w:t>
        <w:softHyphen/>
        <w:t xml:space="preserve">сфере составляет в среднем 50-200 лет. В настоящее время в мире производится более 1,4 млн т фреонов, в том числе на страны </w:t>
      </w:r>
      <w:r>
        <w:rPr>
          <w:i/>
          <w:iCs/>
          <w:color w:val="000000"/>
          <w:sz w:val="28"/>
          <w:szCs w:val="28"/>
        </w:rPr>
        <w:t xml:space="preserve">ЕЭС </w:t>
      </w:r>
      <w:r>
        <w:rPr>
          <w:color w:val="000000"/>
          <w:sz w:val="28"/>
          <w:szCs w:val="28"/>
        </w:rPr>
        <w:t xml:space="preserve">приходится 40%, </w:t>
      </w:r>
      <w:r>
        <w:rPr>
          <w:i/>
          <w:iCs/>
          <w:color w:val="000000"/>
          <w:sz w:val="28"/>
          <w:szCs w:val="28"/>
        </w:rPr>
        <w:t xml:space="preserve">США </w:t>
      </w:r>
      <w:r>
        <w:rPr>
          <w:color w:val="000000"/>
          <w:sz w:val="28"/>
          <w:szCs w:val="28"/>
        </w:rPr>
        <w:t xml:space="preserve">— 35, </w:t>
      </w:r>
      <w:r>
        <w:rPr>
          <w:i/>
          <w:iCs/>
          <w:color w:val="000000"/>
          <w:sz w:val="28"/>
          <w:szCs w:val="28"/>
        </w:rPr>
        <w:t xml:space="preserve">Японию </w:t>
      </w:r>
      <w:r>
        <w:rPr>
          <w:color w:val="000000"/>
          <w:sz w:val="28"/>
          <w:szCs w:val="28"/>
        </w:rPr>
        <w:t xml:space="preserve">— 12 и </w:t>
      </w:r>
      <w:r>
        <w:rPr>
          <w:i/>
          <w:iCs/>
          <w:color w:val="000000"/>
          <w:sz w:val="28"/>
          <w:szCs w:val="28"/>
        </w:rPr>
        <w:t>Россию — 8%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группа химических веществ, раз</w:t>
        <w:softHyphen/>
        <w:t>рушающих озоновый слой, имеет назва</w:t>
        <w:softHyphen/>
        <w:t xml:space="preserve">ние </w:t>
      </w:r>
      <w:r>
        <w:rPr>
          <w:b/>
          <w:bCs/>
          <w:color w:val="000000"/>
          <w:sz w:val="28"/>
          <w:szCs w:val="28"/>
        </w:rPr>
        <w:t xml:space="preserve">галоны, </w:t>
      </w:r>
      <w:r>
        <w:rPr>
          <w:color w:val="000000"/>
          <w:sz w:val="28"/>
          <w:szCs w:val="28"/>
        </w:rPr>
        <w:t>включающие фтор, хлор и йод, причем во многих странах они ис</w:t>
        <w:softHyphen/>
        <w:t>пользуются в качестве средств пожароту</w:t>
        <w:softHyphen/>
        <w:t>шен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России </w:t>
      </w:r>
      <w:r>
        <w:rPr>
          <w:color w:val="000000"/>
          <w:sz w:val="28"/>
          <w:szCs w:val="28"/>
        </w:rPr>
        <w:t>максимум производства озоноразрушающих веществ (ОРВ) прихо</w:t>
        <w:softHyphen/>
        <w:t>дится на 1990 г. — 197,5 тыс. т, причем 59% из них использованы внутри страны, а уже в 1996 г. этот показатель составил 32,4% (или 15,4 тыс. т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ушению озона в стратосфере по</w:t>
        <w:softHyphen/>
        <w:t>мимо ХФУ и галонов способствуют и дру</w:t>
        <w:softHyphen/>
        <w:t xml:space="preserve">гие химические соединения, такие как </w:t>
      </w:r>
      <w:r>
        <w:rPr>
          <w:b/>
          <w:bCs/>
          <w:color w:val="000000"/>
          <w:sz w:val="28"/>
          <w:szCs w:val="28"/>
        </w:rPr>
        <w:t xml:space="preserve">тетрахлорметан, метилхлорформ, метилбромид </w:t>
      </w:r>
      <w:r>
        <w:rPr>
          <w:color w:val="000000"/>
          <w:sz w:val="28"/>
          <w:szCs w:val="28"/>
        </w:rPr>
        <w:t>и др. Причем особую опасность представ</w:t>
        <w:softHyphen/>
        <w:t>ляет метилбромид, который в атмосфе</w:t>
        <w:softHyphen/>
        <w:t>ре разрушает озона в 60 раз больше, чем хлоросодержащие фреон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промышленно раз</w:t>
        <w:softHyphen/>
        <w:t xml:space="preserve">витые страны стали широко применять метилбромид в сельском хозяйстве для борьбы с почвенными нематодами, при переработке овощей и плодов </w:t>
      </w:r>
      <w:r>
        <w:rPr>
          <w:i/>
          <w:iCs/>
          <w:color w:val="000000"/>
          <w:sz w:val="28"/>
          <w:szCs w:val="28"/>
        </w:rPr>
        <w:t xml:space="preserve">(Испания, Греция, Италия), </w:t>
      </w:r>
      <w:r>
        <w:rPr>
          <w:color w:val="000000"/>
          <w:sz w:val="28"/>
          <w:szCs w:val="28"/>
        </w:rPr>
        <w:t>в составе средств пожа</w:t>
        <w:softHyphen/>
        <w:t>ротушения, добавок к средствам дезин</w:t>
        <w:softHyphen/>
        <w:t xml:space="preserve">фекции и др. Ежегодно увеличивается производство метилбромида на 5-6%, причем более 80% дают страны </w:t>
      </w:r>
      <w:r>
        <w:rPr>
          <w:i/>
          <w:iCs/>
          <w:color w:val="000000"/>
          <w:sz w:val="28"/>
          <w:szCs w:val="28"/>
        </w:rPr>
        <w:t xml:space="preserve">ЕЭС, США. </w:t>
      </w:r>
      <w:r>
        <w:rPr>
          <w:color w:val="000000"/>
          <w:sz w:val="28"/>
          <w:szCs w:val="28"/>
        </w:rPr>
        <w:t>Это токсичное химическое вещество не только существенно разрушает озоновый слой, но и является весьма вредным для здоровья человека (мутагенное и канце</w:t>
        <w:softHyphen/>
        <w:t xml:space="preserve">рогенное воздействие). Так, в </w:t>
      </w:r>
      <w:r>
        <w:rPr>
          <w:i/>
          <w:iCs/>
          <w:color w:val="000000"/>
          <w:sz w:val="28"/>
          <w:szCs w:val="28"/>
        </w:rPr>
        <w:t>Нидерлан</w:t>
        <w:softHyphen/>
        <w:t xml:space="preserve">дах </w:t>
      </w:r>
      <w:r>
        <w:rPr>
          <w:color w:val="000000"/>
          <w:sz w:val="28"/>
          <w:szCs w:val="28"/>
        </w:rPr>
        <w:t>запретили использование метилбро</w:t>
        <w:softHyphen/>
        <w:t>мида из-за отравления людей питьевой водой, в которую этот компонент попал со сточными вод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ним из антропогенных факторов разрушения озонового слоя Земли явля</w:t>
        <w:softHyphen/>
        <w:t>ются выбросы сверхзвуковых самолетов и космических аппаратов. Впервые гипоте</w:t>
        <w:softHyphen/>
        <w:t>за о значительном воздействии выхлоп</w:t>
        <w:softHyphen/>
        <w:t xml:space="preserve">ных газов авиационных двигателей на атмосферу была высказана в 1971 г. американским химиком </w:t>
      </w:r>
      <w:r>
        <w:rPr>
          <w:b/>
          <w:bCs/>
          <w:color w:val="000000"/>
          <w:sz w:val="28"/>
          <w:szCs w:val="28"/>
        </w:rPr>
        <w:t xml:space="preserve">Г. Джонстоном. </w:t>
      </w:r>
      <w:r>
        <w:rPr>
          <w:color w:val="000000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ожил, что оксиды азота, содержа</w:t>
        <w:softHyphen/>
        <w:t>щиеся в выбросах большого количества сверхзвуковых транспортных самолетов, могут вызвать уменьшение содержания озона в атмосфере. Это было подтвержде</w:t>
        <w:softHyphen/>
        <w:t>но исследованиями последних лет. В ча</w:t>
        <w:softHyphen/>
        <w:t>стности, в нижней стратосфере (на высо</w:t>
        <w:softHyphen/>
        <w:t>тах 20-25 км), где располагается зона полетов сверхзвуковой авиации, озон дей</w:t>
        <w:softHyphen/>
        <w:t>ствительно разрушается в результате уве</w:t>
        <w:softHyphen/>
        <w:t>личения концентрации оксидов азота. Тем более что в кон</w:t>
        <w:softHyphen/>
        <w:t xml:space="preserve">ц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бъем пассажирских перевозок в мире ежегодно возрастал в среднем на </w:t>
      </w:r>
      <w:r>
        <w:rPr>
          <w:i/>
          <w:iCs/>
          <w:color w:val="000000"/>
          <w:sz w:val="28"/>
          <w:szCs w:val="28"/>
        </w:rPr>
        <w:t xml:space="preserve">5% </w:t>
      </w:r>
      <w:r>
        <w:rPr>
          <w:color w:val="000000"/>
          <w:sz w:val="28"/>
          <w:szCs w:val="28"/>
        </w:rPr>
        <w:t xml:space="preserve">и, следовательно, увеличивались выбросы продуктов сгорания в атмосферу на 3,5 - 4,5%. Такие темпы роста ожидаются и в первые десятилетия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Подсчитано, что двигатель сверхзвукового самолета производит около 50 г оксидов азота на 1 кг использован</w:t>
        <w:softHyphen/>
        <w:t>ного топлива. В про</w:t>
        <w:softHyphen/>
        <w:t>дуктах сгорания авиационных двига</w:t>
        <w:softHyphen/>
        <w:t>телей, кроме окси</w:t>
        <w:softHyphen/>
        <w:t>дов азота и углеро</w:t>
        <w:softHyphen/>
        <w:t>да, содержится зна</w:t>
        <w:softHyphen/>
        <w:t>чительное количе</w:t>
        <w:softHyphen/>
        <w:t>ство азотной кисло</w:t>
        <w:softHyphen/>
        <w:t>ты, сернистых со</w:t>
        <w:softHyphen/>
        <w:t>единений и частиц сажи, также оказывающих разрушитель</w:t>
        <w:softHyphen/>
        <w:t>ное воздействие на озоновый слой. Поло</w:t>
        <w:softHyphen/>
        <w:t>жение усугубляется еще и тем, что сверх</w:t>
        <w:softHyphen/>
        <w:t>звуковые самолеты движутся на высотах, где концентрация стратосферного озона максимальна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сверхзвуковых самолетов, ока</w:t>
        <w:softHyphen/>
        <w:t>зывающих негативное воздействие на озо</w:t>
        <w:softHyphen/>
        <w:t>новый слой нашей планеты, имеют суще</w:t>
        <w:softHyphen/>
        <w:t>ственное значение космические аппара</w:t>
        <w:softHyphen/>
        <w:t>ты (сейчас в мире более 400 действующих спутников). Установлено, что в продуктах выбросов жидкостных («Протон», Россия) и твердотопливных («Шаттл», США) спут</w:t>
        <w:softHyphen/>
        <w:t>ников содержится хлор, разрушающий стратосферный озон. Так, один запуск аме</w:t>
        <w:softHyphen/>
        <w:t>риканского космического корабля типа «Шаттл» приводит к гашению 10 млн т озо</w:t>
        <w:softHyphen/>
        <w:t>на. Ракета «Энергия» при 12-залповом пус</w:t>
        <w:softHyphen/>
        <w:t xml:space="preserve">ке через 24 дня уменьшает содержание озона до </w:t>
      </w:r>
      <w:r>
        <w:rPr>
          <w:i/>
          <w:iCs/>
          <w:color w:val="000000"/>
          <w:sz w:val="28"/>
          <w:szCs w:val="28"/>
        </w:rPr>
        <w:t xml:space="preserve">7% </w:t>
      </w:r>
      <w:r>
        <w:rPr>
          <w:color w:val="000000"/>
          <w:sz w:val="28"/>
          <w:szCs w:val="28"/>
        </w:rPr>
        <w:t>в пределах вертикального столба атмосферы (диаметром 550 км). Поэтому в США интенсивно ведутся раз</w:t>
        <w:softHyphen/>
        <w:t>работки нового экологически чистого ракетного топлива, в состав которого входят перекись водорода (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и спирт (ка</w:t>
        <w:softHyphen/>
        <w:t>тализатор), в результате распада пер</w:t>
        <w:softHyphen/>
        <w:t>вого компонента на воду и атомарный кислород выделяется энерг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риведенные данные показывают, что с каждым годом увеличивается коли</w:t>
        <w:softHyphen/>
        <w:t>чество антропогенных факторов (фреоны, метилбромид, сверхзвуковые самоле</w:t>
        <w:softHyphen/>
        <w:t>ты, космические аппараты и др.), способ</w:t>
        <w:softHyphen/>
        <w:t>ствующих разрушению озонового слоя Земли. Однако одновременно имеются интересные дополнения и к естественным причинам, способствующим истощению слоя озона и возникновению озоновых дыр в околополярных пространствах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sz w:val="32"/>
          <w:szCs w:val="28"/>
        </w:rPr>
        <w:t>2.3.2. Геологическая (эндогенная) гипо</w:t>
        <w:softHyphen/>
        <w:t>теза</w:t>
      </w:r>
    </w:p>
    <w:p>
      <w:pPr>
        <w:pStyle w:val="Normal"/>
        <w:shd w:fill="FFFFFF" w:val="clear"/>
        <w:autoSpaceDE w:val="false"/>
        <w:ind w:left="-900"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исследователей, не отрицая роль антропогенных (или техногенных) факто</w:t>
        <w:softHyphen/>
        <w:t xml:space="preserve">ров разрушения озонового слоя Земли, предложили геологическую (эндогенную) гипотезу </w:t>
      </w:r>
      <w:r>
        <w:rPr>
          <w:b/>
          <w:bCs/>
          <w:color w:val="000000"/>
          <w:sz w:val="28"/>
          <w:szCs w:val="28"/>
        </w:rPr>
        <w:t xml:space="preserve">(В.Л.Сывороткин, А.А.Маракушев </w:t>
      </w:r>
      <w:r>
        <w:rPr>
          <w:color w:val="000000"/>
          <w:sz w:val="28"/>
          <w:szCs w:val="28"/>
        </w:rPr>
        <w:t>и др.). Они считают, что возник</w:t>
        <w:softHyphen/>
        <w:t>новение озоновых дыр связано с опре</w:t>
        <w:softHyphen/>
        <w:t>деленными геологи</w:t>
        <w:softHyphen/>
        <w:t>ческими структура</w:t>
        <w:softHyphen/>
        <w:t>ми — рифтовыми зонами, которые, об</w:t>
        <w:softHyphen/>
        <w:t>разуя глобальную си</w:t>
        <w:softHyphen/>
        <w:t xml:space="preserve">стему, опоясывают </w:t>
      </w:r>
      <w:r>
        <w:rPr>
          <w:i/>
          <w:iCs/>
          <w:color w:val="000000"/>
          <w:sz w:val="28"/>
          <w:szCs w:val="28"/>
        </w:rPr>
        <w:t xml:space="preserve">Антарктиду. </w:t>
      </w:r>
      <w:r>
        <w:rPr>
          <w:color w:val="000000"/>
          <w:sz w:val="28"/>
          <w:szCs w:val="28"/>
        </w:rPr>
        <w:t>В этих зонах идет интенсив</w:t>
        <w:softHyphen/>
        <w:t>ное выделение водородных флюидов с примесью углеродных и галогенных газов, серы, рудных металлов. По мере подъ</w:t>
        <w:softHyphen/>
        <w:t>ема флюидов, падения температуры и при участии кислорода происходит реакция, которая ведет к образованию воды. Так, в околополюсных пространствах формиру</w:t>
        <w:softHyphen/>
        <w:t>ются так называемые ледяные облака, спо</w:t>
        <w:softHyphen/>
        <w:t>собствующие разрушению озонового слоя. Значит, в формировании стратосферных облаков азотно-водного льда существен</w:t>
        <w:softHyphen/>
        <w:t>ную роль играют водно-водородные струи, восходящие из земных недр (эндогенный фактор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900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2.3.3. Физико-географическая гипоте</w:t>
        <w:softHyphen/>
        <w:t>за</w:t>
      </w:r>
    </w:p>
    <w:p>
      <w:pPr>
        <w:pStyle w:val="Normal"/>
        <w:shd w:fill="FFFFFF" w:val="clear"/>
        <w:autoSpaceDE w:val="false"/>
        <w:ind w:left="-900" w:firstLine="90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тропогенные воздействия не явля</w:t>
        <w:softHyphen/>
        <w:t>ются единственной причиной изменений атмосферного озона. На основе исследо</w:t>
        <w:softHyphen/>
        <w:t>ваний Центральной аэрологической об</w:t>
        <w:softHyphen/>
        <w:t>серватории России установлено, что в озоновом слое (на высоте 10—25 км) глав</w:t>
        <w:softHyphen/>
        <w:t>ную роль в сезонных и более длительных изменениях концентрации озона играют процессы переноса воздушных масс. Со</w:t>
        <w:softHyphen/>
        <w:t>держание озона здесь определяется химическим составом атмосферы и долговре</w:t>
        <w:softHyphen/>
        <w:t>менными (с периодом более 10 лет) ва</w:t>
        <w:softHyphen/>
        <w:t>риациями процесса переноса. Причем озон разрушается в основном вещества</w:t>
        <w:softHyphen/>
        <w:t>ми, содержащими хлор (фреоны, талоны), реакции протекают на поверхности силь</w:t>
        <w:softHyphen/>
        <w:t>но охлажденных полярных стратосфер</w:t>
        <w:softHyphen/>
        <w:t>ных облаков. Это и способствует возник</w:t>
        <w:softHyphen/>
        <w:t>новению озоновых дыр, имеющих макси</w:t>
        <w:softHyphen/>
        <w:t xml:space="preserve">мальные размеры именно </w:t>
      </w:r>
      <w:r>
        <w:rPr>
          <w:i/>
          <w:iCs/>
          <w:color w:val="000000"/>
          <w:sz w:val="28"/>
          <w:szCs w:val="28"/>
        </w:rPr>
        <w:t xml:space="preserve">в Антарктиде. </w:t>
      </w:r>
      <w:r>
        <w:rPr>
          <w:color w:val="000000"/>
          <w:sz w:val="28"/>
          <w:szCs w:val="28"/>
        </w:rPr>
        <w:t>Поскольку температуры нижней страто</w:t>
        <w:softHyphen/>
        <w:t xml:space="preserve">сферы </w:t>
      </w:r>
      <w:r>
        <w:rPr>
          <w:i/>
          <w:iCs/>
          <w:color w:val="000000"/>
          <w:sz w:val="28"/>
          <w:szCs w:val="28"/>
        </w:rPr>
        <w:t xml:space="preserve">в Арктике </w:t>
      </w:r>
      <w:r>
        <w:rPr>
          <w:color w:val="000000"/>
          <w:sz w:val="28"/>
          <w:szCs w:val="28"/>
        </w:rPr>
        <w:t xml:space="preserve">выше, чем </w:t>
      </w:r>
      <w:r>
        <w:rPr>
          <w:i/>
          <w:iCs/>
          <w:color w:val="000000"/>
          <w:sz w:val="28"/>
          <w:szCs w:val="28"/>
        </w:rPr>
        <w:t>в Антаркти</w:t>
        <w:softHyphen/>
        <w:t xml:space="preserve">де, </w:t>
      </w:r>
      <w:r>
        <w:rPr>
          <w:color w:val="000000"/>
          <w:sz w:val="28"/>
          <w:szCs w:val="28"/>
        </w:rPr>
        <w:t>поэтому такие облака здесь образуют</w:t>
        <w:softHyphen/>
        <w:t>ся значительно реж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авно американские ученые в лабо</w:t>
        <w:softHyphen/>
        <w:t xml:space="preserve">раторных условиях воспроизвели условия формирования озоновых дыр над </w:t>
      </w:r>
      <w:r>
        <w:rPr>
          <w:i/>
          <w:iCs/>
          <w:color w:val="000000"/>
          <w:sz w:val="28"/>
          <w:szCs w:val="28"/>
        </w:rPr>
        <w:t>Ан</w:t>
        <w:softHyphen/>
        <w:t xml:space="preserve">тарктидой, </w:t>
      </w:r>
      <w:r>
        <w:rPr>
          <w:color w:val="000000"/>
          <w:sz w:val="28"/>
          <w:szCs w:val="28"/>
        </w:rPr>
        <w:t>создав химические условия (хлорнитрит, лед, серная и азотная кис</w:t>
        <w:softHyphen/>
        <w:t>лоты) стратосферной облачности (на вы</w:t>
        <w:softHyphen/>
        <w:t>соте 15-45 км), где температура воздуха достигает от -60° до -90°С. В результате химических реак</w:t>
        <w:softHyphen/>
        <w:t>ций образовалось активное соедине</w:t>
        <w:softHyphen/>
        <w:t>ние — окись хлора, обладающая повы</w:t>
        <w:softHyphen/>
        <w:t>шенной способнос</w:t>
        <w:softHyphen/>
        <w:t>тью разлагать моле</w:t>
        <w:softHyphen/>
        <w:t>кулы озона. Непре</w:t>
        <w:softHyphen/>
        <w:t>менным условием этой реакции служит наличие сильно охлажденных стратосфер</w:t>
        <w:softHyphen/>
        <w:t>ных облаков. Все это и способствует фор</w:t>
        <w:softHyphen/>
        <w:t xml:space="preserve">мированию «озоновых дыр» в высоких широтах околополярных пространств. 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.4. Мероприятия по охране озонового слоя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озонового слоя Земли — одна из глобальных задач мирового сооб</w:t>
        <w:softHyphen/>
        <w:t xml:space="preserve">щества, поэтому в 1985 г. была принята Венская конвенция о защите озонового слоя. В 1987 г. в </w:t>
      </w:r>
      <w:r>
        <w:rPr>
          <w:i/>
          <w:iCs/>
          <w:color w:val="000000"/>
          <w:sz w:val="28"/>
          <w:szCs w:val="28"/>
        </w:rPr>
        <w:t xml:space="preserve">Монреале </w:t>
      </w:r>
      <w:r>
        <w:rPr>
          <w:color w:val="000000"/>
          <w:sz w:val="28"/>
          <w:szCs w:val="28"/>
        </w:rPr>
        <w:t>представители 36 стран подписали Протокол, по которо</w:t>
        <w:softHyphen/>
        <w:t>му они взяли на себя обязательства умень</w:t>
        <w:softHyphen/>
        <w:t xml:space="preserve">шить использование, а затем прекратить применение в промышленности и в быту озоноразрушающих веществ (ОРВ). Через 10 лет число стран, подписавших данный Протокол, увеличилось до 163, в их число вошла и </w:t>
      </w:r>
      <w:r>
        <w:rPr>
          <w:i/>
          <w:iCs/>
          <w:color w:val="000000"/>
          <w:sz w:val="28"/>
          <w:szCs w:val="28"/>
        </w:rPr>
        <w:t xml:space="preserve">Россия. </w:t>
      </w:r>
      <w:r>
        <w:rPr>
          <w:color w:val="000000"/>
          <w:sz w:val="28"/>
          <w:szCs w:val="28"/>
        </w:rPr>
        <w:t xml:space="preserve">Кроме того, в </w:t>
      </w:r>
      <w:r>
        <w:rPr>
          <w:i/>
          <w:iCs/>
          <w:color w:val="000000"/>
          <w:sz w:val="28"/>
          <w:szCs w:val="28"/>
        </w:rPr>
        <w:t xml:space="preserve">Монреале </w:t>
      </w:r>
      <w:r>
        <w:rPr>
          <w:color w:val="000000"/>
          <w:sz w:val="28"/>
          <w:szCs w:val="28"/>
        </w:rPr>
        <w:t>(1997 г.) многие страны договорились о необходимости введения лицензирования экспортно-импортных операций с ОРВ, а также о сокращении сроков вывода из употребления метилброми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Однако ряд стран, в том числе </w:t>
      </w:r>
      <w:r>
        <w:rPr>
          <w:i/>
          <w:iCs/>
          <w:color w:val="000000"/>
          <w:sz w:val="28"/>
          <w:szCs w:val="28"/>
        </w:rPr>
        <w:t xml:space="preserve">и Россия, </w:t>
      </w:r>
      <w:r>
        <w:rPr>
          <w:color w:val="000000"/>
          <w:sz w:val="28"/>
          <w:szCs w:val="28"/>
        </w:rPr>
        <w:t>оказались не способны выполнить подписанные согла</w:t>
        <w:softHyphen/>
        <w:t>шения. Поэтому страны Венской конвен</w:t>
        <w:softHyphen/>
        <w:t>ции в 1995 г. по предложению правитель</w:t>
        <w:softHyphen/>
        <w:t>ства России продлили срок полного за</w:t>
        <w:softHyphen/>
        <w:t>прещения производства и потребления ОРВ в связи с временными экономичес</w:t>
        <w:softHyphen/>
        <w:t>кими трудностями. В Федеральном зако</w:t>
        <w:softHyphen/>
        <w:t>не РФ «Об охране окружающей природ</w:t>
        <w:softHyphen/>
        <w:t>ной среды» (1991 г.), в ст. 56 намечены мероприятия по охране озонового слоя Земли, в частности регулирование произ</w:t>
        <w:softHyphen/>
        <w:t>водства и использования в быту химичес</w:t>
        <w:softHyphen/>
        <w:t xml:space="preserve">ких веществ, разрушающих озоновый слой. В 1997 г. в </w:t>
      </w:r>
      <w:r>
        <w:rPr>
          <w:i/>
          <w:iCs/>
          <w:color w:val="000000"/>
          <w:sz w:val="28"/>
          <w:szCs w:val="28"/>
        </w:rPr>
        <w:t>Рос</w:t>
        <w:softHyphen/>
        <w:t xml:space="preserve">сии </w:t>
      </w:r>
      <w:r>
        <w:rPr>
          <w:color w:val="000000"/>
          <w:sz w:val="28"/>
          <w:szCs w:val="28"/>
        </w:rPr>
        <w:t>переутверждена специальная межве</w:t>
        <w:softHyphen/>
        <w:t>домственная комис</w:t>
        <w:softHyphen/>
        <w:t>сия по охране озо</w:t>
        <w:softHyphen/>
        <w:t>нового слоя, на ко</w:t>
        <w:softHyphen/>
        <w:t>торую было возло</w:t>
        <w:softHyphen/>
        <w:t>жено обеспечение выполнения обяза</w:t>
        <w:softHyphen/>
        <w:t>тельств страны по Венской конвенции и Монреальскому протоколу. Для производ</w:t>
        <w:softHyphen/>
        <w:t>ства некоторых фреонов (ХФУ-Ц, ХФУ-12, галон-2402) были установлены квот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яде стран с целью охраны озоново</w:t>
        <w:softHyphen/>
        <w:t xml:space="preserve">го слоя были получены альтернативные озонобезопасные заменители фреонов, в частности фирмы </w:t>
      </w:r>
      <w:r>
        <w:rPr>
          <w:i/>
          <w:iCs/>
          <w:color w:val="000000"/>
          <w:sz w:val="28"/>
          <w:szCs w:val="28"/>
        </w:rPr>
        <w:t xml:space="preserve">Германии, Италии, Швейцарии, Великобритании </w:t>
      </w:r>
      <w:r>
        <w:rPr>
          <w:color w:val="000000"/>
          <w:sz w:val="28"/>
          <w:szCs w:val="28"/>
        </w:rPr>
        <w:t>стали ис</w:t>
        <w:softHyphen/>
        <w:t xml:space="preserve">пользовать хладагент — </w:t>
      </w:r>
      <w:r>
        <w:rPr>
          <w:b/>
          <w:bCs/>
          <w:color w:val="000000"/>
          <w:sz w:val="28"/>
          <w:szCs w:val="28"/>
        </w:rPr>
        <w:t xml:space="preserve">изобутан, </w:t>
      </w:r>
      <w:r>
        <w:rPr>
          <w:color w:val="000000"/>
          <w:sz w:val="28"/>
          <w:szCs w:val="28"/>
        </w:rPr>
        <w:t>имею</w:t>
        <w:softHyphen/>
        <w:t>щий нулевой озоноразрушающий потен</w:t>
        <w:softHyphen/>
        <w:t>циал. Во многих странах при производ</w:t>
        <w:softHyphen/>
        <w:t>стве аэрозолей стали использовать эколо</w:t>
        <w:softHyphen/>
        <w:t xml:space="preserve">гически чистый фреон — </w:t>
      </w:r>
      <w:r>
        <w:rPr>
          <w:b/>
          <w:bCs/>
          <w:color w:val="000000"/>
          <w:sz w:val="28"/>
          <w:szCs w:val="28"/>
        </w:rPr>
        <w:t>углеводород</w:t>
        <w:softHyphen/>
        <w:t xml:space="preserve">ный пропеллент </w:t>
      </w:r>
      <w:r>
        <w:rPr>
          <w:color w:val="000000"/>
          <w:sz w:val="28"/>
          <w:szCs w:val="28"/>
        </w:rPr>
        <w:t>(80% всех производи</w:t>
        <w:softHyphen/>
        <w:t>мых аэрозолей в мире). С 1989 г. данный заменитель фреона стали с успехом ис</w:t>
        <w:softHyphen/>
        <w:t xml:space="preserve">пользовать в </w:t>
      </w:r>
      <w:r>
        <w:rPr>
          <w:i/>
          <w:iCs/>
          <w:color w:val="000000"/>
          <w:sz w:val="28"/>
          <w:szCs w:val="28"/>
        </w:rPr>
        <w:t xml:space="preserve">Беларуси </w:t>
      </w:r>
      <w:r>
        <w:rPr>
          <w:color w:val="000000"/>
          <w:sz w:val="28"/>
          <w:szCs w:val="28"/>
        </w:rPr>
        <w:t xml:space="preserve">(Брестский завод бытовой химии), а с 1994 г. — в </w:t>
      </w:r>
      <w:r>
        <w:rPr>
          <w:i/>
          <w:iCs/>
          <w:color w:val="000000"/>
          <w:sz w:val="28"/>
          <w:szCs w:val="28"/>
        </w:rPr>
        <w:t xml:space="preserve">России </w:t>
      </w:r>
      <w:r>
        <w:rPr>
          <w:color w:val="000000"/>
          <w:sz w:val="28"/>
          <w:szCs w:val="28"/>
        </w:rPr>
        <w:t>(АО «Хитон», Казань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ериканские ученые разработали аль</w:t>
        <w:softHyphen/>
        <w:t xml:space="preserve">тернативные заменители фреонов — </w:t>
      </w:r>
      <w:r>
        <w:rPr>
          <w:b/>
          <w:bCs/>
          <w:color w:val="000000"/>
          <w:sz w:val="28"/>
          <w:szCs w:val="28"/>
        </w:rPr>
        <w:t xml:space="preserve">гидрохлорфторуглероды </w:t>
      </w:r>
      <w:r>
        <w:rPr>
          <w:color w:val="000000"/>
          <w:sz w:val="28"/>
          <w:szCs w:val="28"/>
        </w:rPr>
        <w:t xml:space="preserve">(ГХФУ) и </w:t>
      </w:r>
      <w:r>
        <w:rPr>
          <w:b/>
          <w:bCs/>
          <w:color w:val="000000"/>
          <w:sz w:val="28"/>
          <w:szCs w:val="28"/>
        </w:rPr>
        <w:t xml:space="preserve">гидрофторутлероды </w:t>
      </w:r>
      <w:r>
        <w:rPr>
          <w:color w:val="000000"/>
          <w:sz w:val="28"/>
          <w:szCs w:val="28"/>
        </w:rPr>
        <w:t xml:space="preserve">(ГФУ). В штате </w:t>
      </w:r>
      <w:r>
        <w:rPr>
          <w:i/>
          <w:iCs/>
          <w:color w:val="000000"/>
          <w:sz w:val="28"/>
          <w:szCs w:val="28"/>
        </w:rPr>
        <w:t xml:space="preserve">Техас </w:t>
      </w:r>
      <w:r>
        <w:rPr>
          <w:color w:val="000000"/>
          <w:sz w:val="28"/>
          <w:szCs w:val="28"/>
        </w:rPr>
        <w:t>по</w:t>
        <w:softHyphen/>
        <w:t>строен первый в мире завод по производ</w:t>
        <w:softHyphen/>
        <w:t>ству заменителей фреона-12. Эти соедине</w:t>
        <w:softHyphen/>
        <w:t>ния имеют более низкий потенциал раз</w:t>
        <w:softHyphen/>
        <w:t>рушения озонового слоя (всего 2-10% от потенциала ХФУ) и чрезвычайно малый интервал времени (2-25 лет) пребывания в атмосфере по сравнению с фреонами (50-200 лет). Выпуск бесхлорных ГФУ на</w:t>
        <w:softHyphen/>
        <w:t xml:space="preserve">чат на заводах </w:t>
      </w:r>
      <w:r>
        <w:rPr>
          <w:i/>
          <w:iCs/>
          <w:color w:val="000000"/>
          <w:sz w:val="28"/>
          <w:szCs w:val="28"/>
        </w:rPr>
        <w:t xml:space="preserve">Великобритании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Фран</w:t>
        <w:softHyphen/>
        <w:t xml:space="preserve">ции. </w:t>
      </w:r>
      <w:r>
        <w:rPr>
          <w:color w:val="000000"/>
          <w:sz w:val="28"/>
          <w:szCs w:val="28"/>
        </w:rPr>
        <w:t>Эти альтернативные заменители фреонов не будут оказывать разрушающе</w:t>
        <w:softHyphen/>
        <w:t>го влияния на стратосферный озо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 известно, по Венской конвенции и Монреальскому протоколу в мире долж</w:t>
        <w:softHyphen/>
        <w:t>но быть резко сокращено производство и использование фреонов (ХФУ) в техноло</w:t>
        <w:softHyphen/>
        <w:t>гических процессах, Однако такие пассив</w:t>
        <w:softHyphen/>
        <w:t>ные методы все-таки не решают пробле</w:t>
        <w:softHyphen/>
        <w:t>му в целом. За прошедшие десятилетия в атмосфере столько накопилось фреонов и других озоноразрушающих веществ, что даже после полного их запрещения раз</w:t>
        <w:softHyphen/>
        <w:t>рушение озона не прекратится еще не менее 50-80 лет. По прогнозам ученых, общее содержание озона в атмосфере в результате уменьшения выбросов ОРВ нормализуется лишь к 2050 г. Это означа</w:t>
        <w:softHyphen/>
        <w:t>ет, что еще долгое время сохранится по</w:t>
        <w:softHyphen/>
        <w:t>вышенный уровень УФ-излучения и свя</w:t>
        <w:softHyphen/>
        <w:t>занные с этим экологические последств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в </w:t>
      </w:r>
      <w:r>
        <w:rPr>
          <w:i/>
          <w:iCs/>
          <w:color w:val="000000"/>
          <w:sz w:val="28"/>
          <w:szCs w:val="28"/>
        </w:rPr>
        <w:t xml:space="preserve">СШ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России </w:t>
      </w:r>
      <w:r>
        <w:rPr>
          <w:color w:val="000000"/>
          <w:sz w:val="28"/>
          <w:szCs w:val="28"/>
        </w:rPr>
        <w:t>уже начаты исследования по активным методам, осно</w:t>
        <w:softHyphen/>
        <w:t>ванным на сложных физико-химических процессах, способствующих либо умень</w:t>
        <w:softHyphen/>
        <w:t>шению скорости разрушения озона в стратосфере, либо ускорению его образо</w:t>
        <w:softHyphen/>
        <w:t xml:space="preserve">вания. Так, для затягивания озоновых дыр над </w:t>
      </w:r>
      <w:r>
        <w:rPr>
          <w:i/>
          <w:iCs/>
          <w:color w:val="000000"/>
          <w:sz w:val="28"/>
          <w:szCs w:val="28"/>
        </w:rPr>
        <w:t xml:space="preserve">Антарктидой </w:t>
      </w:r>
      <w:r>
        <w:rPr>
          <w:color w:val="000000"/>
          <w:sz w:val="28"/>
          <w:szCs w:val="28"/>
        </w:rPr>
        <w:t>возможно применение метода инжекции (внесения) в стратосфе</w:t>
        <w:softHyphen/>
        <w:t>ру этана (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) или пропана (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), кото</w:t>
        <w:softHyphen/>
        <w:t>рые будут связывать атомарный хлор, раз</w:t>
        <w:softHyphen/>
        <w:t>рушающий озон, в пассивный к нему хло</w:t>
        <w:softHyphen/>
        <w:t xml:space="preserve">ристый водород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color w:val="000000"/>
          <w:sz w:val="28"/>
          <w:szCs w:val="28"/>
        </w:rPr>
        <w:t>Существуют также физи</w:t>
        <w:softHyphen/>
        <w:t>ко-химические методы, ускоряющие об</w:t>
        <w:softHyphen/>
        <w:t>разование озона в стратосфере, в частно</w:t>
        <w:softHyphen/>
        <w:t>сти методы электромагнитного излучения, с помощью электрических разрядов (принцип озонатора) и лазерного излуче</w:t>
        <w:softHyphen/>
        <w:t>ния. Последний метод разработан в Институте общей физики РАН и основан на более эффективном использовании солнечной энергии в процессах диссоци</w:t>
        <w:softHyphen/>
        <w:t>ации кислорода. Дополнительно нарабо</w:t>
        <w:softHyphen/>
        <w:t>танный кислород, соединяясь с молеку</w:t>
        <w:softHyphen/>
        <w:t>лярным кислородом, образует озон. Все это, в конечном счете, дает возможность уничтожить озоновые дыры в околопо</w:t>
        <w:softHyphen/>
        <w:t>люсных пространствах и сохранить озо</w:t>
        <w:softHyphen/>
        <w:t>новый экран, а значит, и земную цивили</w:t>
        <w:softHyphen/>
        <w:t>зацию.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ind w:left="-900"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left="-900" w:firstLine="90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.5. Мониторинг атмосферного воздуха</w:t>
      </w:r>
    </w:p>
    <w:p>
      <w:pPr>
        <w:pStyle w:val="Normal"/>
        <w:shd w:fill="FFFFFF" w:val="clear"/>
        <w:autoSpaceDE w:val="false"/>
        <w:ind w:left="-900" w:firstLine="90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Мониторинг 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точном смысле слова означает на</w:t>
        <w:softHyphen/>
        <w:t>блюдение (слежение) за состоянием среды с целью об</w:t>
        <w:softHyphen/>
        <w:t>наружения изменения этого состояния, их динамики, быстроты и направления. Получаемые в результате длительных наблюдений и многочисленных анализов сводные данные позволяют прогнозировать экологи</w:t>
        <w:softHyphen/>
        <w:t>ческую обстановку на ряд лет вперед и принимать меры для устранения неблагоприятных воздействий и явле</w:t>
        <w:softHyphen/>
        <w:t>ний. Этой работой профессионально занимаются спе</w:t>
        <w:softHyphen/>
        <w:t>циальные организации - биосферные заповедники, са</w:t>
        <w:softHyphen/>
        <w:t>нэпидемстанции, экологические стационары и други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е мониторинга различают три уровня: санитарно-токсикологический, экологический и биосферный. В на</w:t>
        <w:softHyphen/>
        <w:t>стоящее время более или менее развита система санитарно-токсикологического мониторинга. Она включает в себя наблюдение за состоянием окружающей среды, степенью загрязнения природных объектов вредными веществами, за влиянием этих загрязнителей на человека, животный и растительный ми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дним из важнейших объектов окружающей среды является атмосферный воздух. Устойчивость биосферы зависит от его чисто</w:t>
        <w:softHyphen/>
        <w:t>ты. Загрязнение воздуха отрицательно влияет на растения, живот</w:t>
        <w:softHyphen/>
        <w:t>ных, людей, строения, оборудование и различные материал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у состояния воздушной среды можно сделать, используя как климатический мониторинг, так и мониторинг загрязнения. К основным параметрам метеорологических исследований относятся температуру воздуха (максимальная, минимальная, суточная, среднесуточная); характеристика ветра (скорость, и направление); влажность воздуха; атмосферные явления (виды облаков, осадки жидкие и твердые); состояние поверхности в радиусе 100 м от места наблюдения (трава зеленая или пожелтевшая; почва сухая пылящая, сухая непылящая, влажная, мокрая; снег и т.д.)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сследовании атмосферных загрязнений определяют как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максимально разовые, так и среднесуточные концентр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измерения концентрации вредных веществ должен обеспечивать определение их на уровне 0,8 ПДК с суммарной погрешностью ±25% и отбором пробы воздуха от 20 до 30 мин при определении максимально разовой концентрации, а также круглосуточный отбор пробы при определении среднесуточной концент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Оценку состояния воздушной среды можно проводить с использованием биоиндикационных, физических и химических методов исследова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Наблюдение за загрязнением атмосферы в городах проводится на стацио</w:t>
        <w:softHyphen/>
        <w:t>нарных, маршрутных и передвижных (подфакельных) постах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2.6.  Экспериментальная часть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.6.1 Методы мониторинга воздушной среды</w:t>
      </w:r>
    </w:p>
    <w:p>
      <w:pPr>
        <w:pStyle w:val="Normal"/>
        <w:shd w:fill="FFFFFF" w:val="clear"/>
        <w:autoSpaceDE w:val="false"/>
        <w:ind w:left="-900"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ль атмосферы в природных процессах огромна. Наличие вокруг земного шара атмосферы определяет общий тепловой режим поверхности нашей планеты, защищает ее от вредных космических и ультрафиолетового излучений. Циркуляция атмосферы оказывает влияние на местные климатические условия, а через них – на режим рек, почвенно-растительный покров и на процессы рельефообразования. Чистый воздух необходим для жизни человека, растений и животных. Атмосферное загрязнения оказывают отрицательное влияние на живые организмы, что приводит к сокращению численности, видового разнообразия животных и растений, заболеваемости человека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е составные части атмосферного воздуха подразделяют на три группы: постоянные, переменные, и случайные.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ервой относится кислород (21% по объему), азот (около 78%), и благородные газы (около 1%). </w:t>
      </w:r>
      <w:r>
        <w:rPr>
          <w:color w:val="000000"/>
          <w:sz w:val="28"/>
          <w:szCs w:val="28"/>
        </w:rPr>
        <w:t>Из постоянных газов представляет интерес озон. Он яв</w:t>
        <w:softHyphen/>
        <w:t>ляется промежуточным продуктом фотохимических реакций, поэто</w:t>
        <w:softHyphen/>
        <w:t>му обнаружение его в воздухе современных городов рассматривается как показатель загрязнения атмосферы. В тоже время озон в верх</w:t>
        <w:softHyphen/>
        <w:t>них слоях атмосферы образует экран, защищающий Землю от губи</w:t>
        <w:softHyphen/>
        <w:t xml:space="preserve">тельного ультрафиолетового излучения. </w:t>
      </w:r>
      <w:r>
        <w:rPr>
          <w:bCs/>
          <w:color w:val="000000"/>
          <w:sz w:val="28"/>
          <w:szCs w:val="28"/>
        </w:rPr>
        <w:t>Ко второй группе относятся диоксид углерода (0,02 – 0,04%) и водяной пар. К третьей группе относится случайные компоненты, определенные местными условиями. Так, вблизи металлургических заводов воздух часто содержит диоксид серы, техногенные примеси тяжелых металлов.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.6.2. Определение диоксида серы в воздух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(экспресс – метод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ДК рабочей зоны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10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од действи</w:t>
        <w:softHyphen/>
        <w:t>ем сернистого газа происходит резкое раздражение слизистых оболочек, спазм голосовой щел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метода — восстановление иода сернис</w:t>
        <w:softHyphen/>
        <w:t>тым газом до иодоводор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глотитель Полежаева (или иной подобный по</w:t>
        <w:softHyphen/>
        <w:t>глотитель) наливают 1 мл поглотительного раствора, состоящего из смеси 0,0001 н раствора иода с крахмалом. Через поглотитель протягивают с помо</w:t>
        <w:softHyphen/>
        <w:t>щью аспиратора (рис.2) воздух со скоростью 10 мл/ мин (при такой скорости можно легко сосчитать проходящие через поглотительный раствор пузырьки возду</w:t>
        <w:softHyphen/>
        <w:t>ха) до исчезновения окраски поглотительного раствор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рошедшего через поглотитель воздуха можно определить по объему вытекающего из аспира</w:t>
        <w:softHyphen/>
        <w:t>тора воды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онцентрацию сернистого газа в воздухе опреде</w:t>
        <w:softHyphen/>
        <w:t>ляют по таблице № 4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.6.3. Определение диоксида серы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(физико-химический метод)</w:t>
      </w:r>
    </w:p>
    <w:p>
      <w:pPr>
        <w:pStyle w:val="Normal"/>
        <w:shd w:fill="FFFFFF" w:val="clear"/>
        <w:autoSpaceDE w:val="false"/>
        <w:ind w:firstLine="90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определения основан на окислении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цессе его улавливания из воздуха раствором перекиси водорода с последу</w:t>
        <w:softHyphen/>
        <w:t>ющим количественным определением осадка, образующегося при взаимодействии сульфат иона с хлоридом бария. Влияние сульфатов и серной кислоты устраняют улавливанием их на фильтр АФА, который помещают перед поглотительным прибором в пла</w:t>
        <w:softHyphen/>
        <w:t xml:space="preserve">стмассовом фильтродержателем.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етод рекомендуется для опреде</w:t>
        <w:softHyphen/>
        <w:t>ления разовых концентраций. Чувствительность определения 5 мкг в анализируемом объеме пробы. Диапазон измеряемых концент</w:t>
        <w:softHyphen/>
        <w:t>раций 0,08-1 Д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 отборе пробы объемом 80 л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, реактивы, материалы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)улавливающее устройство: аспиратор для отбора проб, по</w:t>
        <w:softHyphen/>
        <w:t>глотительный прибор Рыхтера, пластмассовый фильтродержатель с фильтром АФА; 2) аналитические весы; 3) барометр; 4) термо</w:t>
        <w:softHyphen/>
        <w:t>метр; ,5) фотоколориметр; 6) глицерин (х. ч.) или этиленгликоль (х. ч.); 7) соляная кислота, конц. (пл. 1,19 х. ч.); 8) спирт этило</w:t>
        <w:softHyphen/>
        <w:t xml:space="preserve">вый, ректификату 9) перекись водорода </w:t>
      </w:r>
      <w:r>
        <w:rPr>
          <w:i/>
          <w:iCs/>
          <w:color w:val="000000"/>
          <w:sz w:val="28"/>
          <w:szCs w:val="28"/>
        </w:rPr>
        <w:t>(Н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х. ч.; 10) калий сер</w:t>
        <w:softHyphen/>
        <w:t>нокислый, безводный (х. ч.), К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1) поглотительный раствор: 10 мл 30%-ной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lang w:val="en-US"/>
        </w:rPr>
        <w:t>O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воряют в 1 л воды, 0,3%-ный раствор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хранят в темной склянке не более недели; 12) барий хлористый, составной реактив: 5,85 г кристаллического хлористого бария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BaC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i/>
          <w:iCs/>
          <w:color w:val="000000"/>
          <w:sz w:val="28"/>
          <w:szCs w:val="28"/>
        </w:rPr>
        <w:t>∙ 2Н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О) </w:t>
      </w:r>
      <w:r>
        <w:rPr>
          <w:color w:val="000000"/>
          <w:sz w:val="28"/>
          <w:szCs w:val="28"/>
        </w:rPr>
        <w:t>растворяют в 50 мл воды. Затем приливают 150 мл этилового спирта и 150 мл глицерина или этиленгликоля. Величи</w:t>
        <w:softHyphen/>
        <w:t xml:space="preserve">ну рН смеси доводят до 2,5-2,8 концентртрованной соляной кислотой </w:t>
      </w:r>
      <w:r>
        <w:rPr>
          <w:i/>
          <w:iCs/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lang w:val="en-US"/>
        </w:rPr>
        <w:t>Cl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</w:t>
        <w:softHyphen/>
        <w:t>створ оставляют на 48 часов и в случае появления осадка фильтруют через фильтр «синяя лента». Срок хранения 2 месяца; 13) исходный стандартный раствор. Безводный сернокислый калий мелко расти</w:t>
        <w:softHyphen/>
        <w:t>рают и сушат при температуре 120-150°С  в течение 2 часов. Навес</w:t>
        <w:softHyphen/>
        <w:t xml:space="preserve">ку 0,2720 г растворяют в 100 мл воды. Этот раствор соответствует содержанию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00 мкг/мл; 14) рабочий стандартный раствор. Готовят 10-кратным разбавлением исходного стандартного раство</w:t>
        <w:softHyphen/>
        <w:t xml:space="preserve">ра и поглотительным раствором. Полученный раствор соответствует содержанию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100 мкг/мл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Материал: воздух населенного пункта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абота рассчитана на 4 час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разовой концентрации исследуемый воздух со скоростью 4 л/мин протягивают в течение 20 мин через поглотитель</w:t>
        <w:softHyphen/>
        <w:t>ный прибор Рыхтера, содержащий 6 мл поглотительного раствора. Для очистки воздуха от аэрозолей сульфатов и серной кислоты, ме</w:t>
        <w:softHyphen/>
        <w:t>шающих определению, перед поглотительным прибором помещают пластмассовый фильтродержатель с фильтром АФА, присоединен</w:t>
        <w:softHyphen/>
        <w:t>ный встык. Металлический фильтродержатель применять нельз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аборатории уровень раствора в поглотительном приборе до</w:t>
        <w:softHyphen/>
        <w:t>водят до 6 мл дистиллированной водой. Для анализа 5 мл раствора пробы переносят в пробирку и добавляют 1 мл раствора ВаС</w:t>
      </w:r>
      <w:r>
        <w:rPr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Со</w:t>
        <w:softHyphen/>
        <w:t>держимое пробирки тщательно встряхивают и через 15 минут определяют оптическую плотность раствора в кювете толщиной 10 мм при длине волны 400 нм относительно нулевой пробы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от добавления последнего реактива до измерения опти</w:t>
        <w:softHyphen/>
        <w:t>ческой плотности для всех проб должно быть одинаковым. Одно</w:t>
        <w:softHyphen/>
        <w:t xml:space="preserve">временно проводят измерение нулевой пробы, для чего 5 мл поглотительного раствора анализируют аналогично. Оптическая плотность нулевой пробы должна быть не более 0,01. Количество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бах находят с помощью калибровочного графика. Анализ проб можно проводить и визуально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концентраци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атмосферном воздухе проводят по формуле:</w:t>
      </w:r>
    </w:p>
    <w:p>
      <w:pPr>
        <w:pStyle w:val="Normal"/>
        <w:shd w:fill="FFFFFF" w:val="clear"/>
        <w:autoSpaceDE w:val="false"/>
        <w:ind w:firstLine="900"/>
        <w:jc w:val="center"/>
        <w:rPr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C</w:t>
      </w:r>
      <w:r>
        <w:rPr>
          <w:rFonts w:cs="Arial" w:ascii="Arial" w:hAnsi="Arial"/>
          <w:b/>
          <w:bCs/>
          <w:sz w:val="28"/>
          <w:szCs w:val="28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sz w:val="28"/>
          <w:szCs w:val="28"/>
        </w:rPr>
        <w:t xml:space="preserve"> . </w:t>
      </w:r>
      <w:r>
        <w:rPr>
          <w:rFonts w:cs="Arial" w:ascii="Arial" w:hAnsi="Arial"/>
          <w:b/>
          <w:bCs/>
          <w:sz w:val="28"/>
          <w:szCs w:val="28"/>
          <w:lang w:val="en-US"/>
        </w:rPr>
        <w:t>m</w:t>
      </w:r>
      <w:r>
        <w:rPr>
          <w:rFonts w:cs="Arial" w:ascii="Arial" w:hAnsi="Arial"/>
          <w:b/>
          <w:bCs/>
          <w:sz w:val="28"/>
          <w:szCs w:val="28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rFonts w:cs="Arial" w:ascii="Arial" w:hAnsi="Arial"/>
          <w:b/>
          <w:bCs/>
          <w:sz w:val="28"/>
          <w:szCs w:val="28"/>
        </w:rPr>
        <w:t xml:space="preserve">. </w:t>
      </w:r>
      <w:r>
        <w:rPr>
          <w:rFonts w:cs="Arial" w:ascii="Arial" w:hAnsi="Arial"/>
          <w:b/>
          <w:bCs/>
          <w:sz w:val="28"/>
          <w:szCs w:val="28"/>
          <w:lang w:val="en-US"/>
        </w:rPr>
        <w:t>b</w:t>
      </w:r>
      <w:r>
        <w:rPr>
          <w:rFonts w:cs="Arial" w:ascii="Arial" w:hAnsi="Arial"/>
          <w:b/>
          <w:bCs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а – общий объем пробы в поглотительном приборе (6 мл);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объем пробы для анализа (5 мл);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 – </w:t>
      </w:r>
      <w:r>
        <w:rPr>
          <w:color w:val="000000"/>
          <w:sz w:val="28"/>
          <w:szCs w:val="28"/>
        </w:rPr>
        <w:t xml:space="preserve">количество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бе, найденное по калибровочному гра</w:t>
        <w:softHyphen/>
        <w:t>фику, мкг;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объем протянутого воздуха, приведенный к нормальным </w:t>
      </w:r>
      <w:r>
        <w:rPr>
          <w:b/>
          <w:bCs/>
          <w:color w:val="000000"/>
          <w:sz w:val="28"/>
          <w:szCs w:val="28"/>
        </w:rPr>
        <w:t>условиям, л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калиброванного графика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ерные колбы на 100 мл наливают 1, 2, 4, 6, 8, 12, 16, 20 мл рабочего стандартного раствора (100 мкг/мл). Разбавляют поглотительным раствором. Концентрация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0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5 мл стандарт</w:t>
        <w:softHyphen/>
        <w:t>ного раствора в мерных колбах составляет соответственно 5,10, 20, 30, 40, 60, 80,100 мкг. Для приготовления шкалы стандартов отби</w:t>
        <w:softHyphen/>
        <w:t>рают в пробирки по 5 мл каждого стандарта и проводят операции по методике, описанной выш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7" w:after="0"/>
        <w:ind w:left="-720" w:firstLine="900"/>
        <w:rPr/>
      </w:pPr>
      <w:r>
        <w:rPr>
          <w:rFonts w:cs="Arial" w:ascii="Arial" w:hAnsi="Arial"/>
          <w:b/>
          <w:iCs/>
          <w:color w:val="000000"/>
          <w:spacing w:val="-2"/>
          <w:sz w:val="32"/>
          <w:szCs w:val="32"/>
        </w:rPr>
        <w:t>2.7. Результаты и выводы</w:t>
      </w:r>
    </w:p>
    <w:p>
      <w:pPr>
        <w:pStyle w:val="Normal"/>
        <w:shd w:fill="FFFFFF" w:val="clear"/>
        <w:spacing w:before="307" w:after="0"/>
        <w:ind w:firstLine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Cs/>
          <w:color w:val="000000"/>
          <w:spacing w:val="-2"/>
          <w:sz w:val="32"/>
          <w:szCs w:val="32"/>
        </w:rPr>
        <w:t>2.7.1. Мониторинг состояния атмосферного воздуха          города Комсомольска-на-Амуре</w:t>
      </w:r>
    </w:p>
    <w:p>
      <w:pPr>
        <w:pStyle w:val="Normal"/>
        <w:shd w:fill="FFFFFF" w:val="clear"/>
        <w:spacing w:lineRule="exact" w:line="322" w:before="312" w:after="0"/>
        <w:ind w:left="10" w:firstLine="900"/>
        <w:jc w:val="both"/>
        <w:rPr/>
      </w:pPr>
      <w:r>
        <w:rPr>
          <w:color w:val="000000"/>
          <w:spacing w:val="14"/>
          <w:sz w:val="28"/>
          <w:szCs w:val="28"/>
        </w:rPr>
        <w:t xml:space="preserve">Показатели по загрязнению атмосферы города выдает </w:t>
      </w:r>
      <w:r>
        <w:rPr>
          <w:color w:val="000000"/>
          <w:spacing w:val="9"/>
          <w:sz w:val="28"/>
          <w:szCs w:val="28"/>
        </w:rPr>
        <w:t xml:space="preserve">государственная служба наблюдения за состоянием окружающей </w:t>
      </w:r>
      <w:r>
        <w:rPr>
          <w:color w:val="000000"/>
          <w:spacing w:val="2"/>
          <w:sz w:val="28"/>
          <w:szCs w:val="28"/>
        </w:rPr>
        <w:t xml:space="preserve">природной среды – Хабаровский центр по мониторингу загрязнения </w:t>
      </w:r>
      <w:r>
        <w:rPr>
          <w:color w:val="000000"/>
          <w:spacing w:val="10"/>
          <w:sz w:val="28"/>
          <w:szCs w:val="28"/>
        </w:rPr>
        <w:t xml:space="preserve">окружающей среды (далее - «Гидромет») на основе наблюдений </w:t>
      </w:r>
      <w:r>
        <w:rPr>
          <w:color w:val="000000"/>
          <w:spacing w:val="2"/>
          <w:sz w:val="28"/>
          <w:szCs w:val="28"/>
        </w:rPr>
        <w:t xml:space="preserve">лаборатории в г. Комсомольске-на-Амуре. Наблюдения проводятся на 4 </w:t>
      </w:r>
      <w:r>
        <w:rPr>
          <w:color w:val="000000"/>
          <w:sz w:val="28"/>
          <w:szCs w:val="28"/>
        </w:rPr>
        <w:t>постах, размещенных в Центральном округе.</w:t>
      </w:r>
    </w:p>
    <w:p>
      <w:pPr>
        <w:pStyle w:val="Normal"/>
        <w:shd w:fill="FFFFFF" w:val="clear"/>
        <w:spacing w:lineRule="exact" w:line="322" w:before="10" w:after="0"/>
        <w:ind w:left="10" w:right="24" w:firstLine="900"/>
        <w:jc w:val="both"/>
        <w:rPr/>
      </w:pPr>
      <w:r>
        <w:rPr>
          <w:color w:val="000000"/>
          <w:spacing w:val="4"/>
          <w:sz w:val="28"/>
          <w:szCs w:val="28"/>
        </w:rPr>
        <w:t xml:space="preserve">Уровень загрязнения атмосферы на основе данных Гидромета в </w:t>
      </w:r>
      <w:r>
        <w:rPr>
          <w:color w:val="000000"/>
          <w:spacing w:val="1"/>
          <w:sz w:val="28"/>
          <w:szCs w:val="28"/>
        </w:rPr>
        <w:t>2003 году определен как очень высокий за счет ИЗА=14,8</w:t>
      </w:r>
    </w:p>
    <w:p>
      <w:pPr>
        <w:pStyle w:val="Normal"/>
        <w:shd w:fill="FFFFFF" w:val="clear"/>
        <w:spacing w:lineRule="exact" w:line="322"/>
        <w:ind w:left="14" w:right="24" w:firstLine="900"/>
        <w:jc w:val="both"/>
        <w:rPr/>
      </w:pPr>
      <w:r>
        <w:rPr>
          <w:color w:val="000000"/>
          <w:spacing w:val="2"/>
          <w:sz w:val="28"/>
          <w:szCs w:val="28"/>
        </w:rPr>
        <w:t xml:space="preserve">За 2003 год по г. Комсомольску-на-Амуре суммарный индекс </w:t>
      </w:r>
      <w:r>
        <w:rPr>
          <w:color w:val="000000"/>
          <w:spacing w:val="8"/>
          <w:sz w:val="28"/>
          <w:szCs w:val="28"/>
        </w:rPr>
        <w:t xml:space="preserve">загрязнения определяется из суммы индексов вредных веществ, </w:t>
      </w:r>
      <w:r>
        <w:rPr>
          <w:color w:val="000000"/>
          <w:sz w:val="28"/>
          <w:szCs w:val="28"/>
        </w:rPr>
        <w:t>превышающих ПДК в атмосфере:</w:t>
      </w:r>
    </w:p>
    <w:p>
      <w:pPr>
        <w:pStyle w:val="Normal"/>
        <w:shd w:fill="FFFFFF" w:val="clear"/>
        <w:spacing w:lineRule="exact" w:line="322"/>
        <w:ind w:left="850" w:firstLine="900"/>
        <w:rPr/>
      </w:pPr>
      <w:r>
        <w:rPr>
          <w:color w:val="000000"/>
          <w:spacing w:val="6"/>
          <w:sz w:val="28"/>
          <w:szCs w:val="28"/>
        </w:rPr>
        <w:t xml:space="preserve">ИЗА= 6,3    +   5,5    +        1,7        </w:t>
      </w:r>
      <w:r>
        <w:rPr>
          <w:color w:val="000000"/>
          <w:spacing w:val="37"/>
          <w:sz w:val="28"/>
          <w:szCs w:val="28"/>
        </w:rPr>
        <w:t>+1,3</w:t>
      </w:r>
      <w:r>
        <w:rPr>
          <w:color w:val="000000"/>
          <w:spacing w:val="6"/>
          <w:sz w:val="28"/>
          <w:szCs w:val="28"/>
        </w:rPr>
        <w:t xml:space="preserve">     =14,8</w:t>
      </w:r>
    </w:p>
    <w:p>
      <w:pPr>
        <w:pStyle w:val="Normal"/>
        <w:shd w:fill="FFFFFF" w:val="clear"/>
        <w:ind w:left="1258" w:firstLine="9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бензапирен) (формальдегиды) (взвешенные в-в) (двуокись азота)</w:t>
      </w:r>
    </w:p>
    <w:p>
      <w:pPr>
        <w:pStyle w:val="Normal"/>
        <w:shd w:fill="FFFFFF" w:val="clear"/>
        <w:spacing w:lineRule="exact" w:line="322"/>
        <w:ind w:left="24" w:right="24" w:firstLine="900"/>
        <w:jc w:val="both"/>
        <w:rPr/>
      </w:pPr>
      <w:r>
        <w:rPr>
          <w:color w:val="000000"/>
          <w:spacing w:val="6"/>
          <w:sz w:val="28"/>
          <w:szCs w:val="28"/>
        </w:rPr>
        <w:t xml:space="preserve">Таким образом, основной вклад вносят показатели по ИЗА </w:t>
      </w:r>
      <w:r>
        <w:rPr>
          <w:color w:val="000000"/>
          <w:spacing w:val="1"/>
          <w:sz w:val="28"/>
          <w:szCs w:val="28"/>
        </w:rPr>
        <w:t>бензапирена и формальдегида – 11,8.</w:t>
      </w:r>
    </w:p>
    <w:p>
      <w:pPr>
        <w:pStyle w:val="Normal"/>
        <w:shd w:fill="FFFFFF" w:val="clear"/>
        <w:spacing w:lineRule="exact" w:line="322"/>
        <w:ind w:right="24" w:firstLine="900"/>
        <w:jc w:val="both"/>
        <w:rPr/>
      </w:pPr>
      <w:r>
        <w:rPr>
          <w:color w:val="000000"/>
          <w:spacing w:val="13"/>
          <w:sz w:val="28"/>
          <w:szCs w:val="28"/>
        </w:rPr>
        <w:t xml:space="preserve">ИЗА – это суммарный индекс загрязнения атмосферы. В </w:t>
      </w:r>
      <w:r>
        <w:rPr>
          <w:color w:val="000000"/>
          <w:spacing w:val="2"/>
          <w:sz w:val="28"/>
          <w:szCs w:val="28"/>
        </w:rPr>
        <w:t xml:space="preserve">соответствии с существующими методами оценки Гидромета уровень </w:t>
      </w:r>
      <w:r>
        <w:rPr>
          <w:color w:val="000000"/>
          <w:spacing w:val="1"/>
          <w:sz w:val="28"/>
          <w:szCs w:val="28"/>
        </w:rPr>
        <w:t>загрязнения считается очень высоким при ИЗА больше 14,0.</w:t>
      </w:r>
    </w:p>
    <w:p>
      <w:pPr>
        <w:pStyle w:val="Normal"/>
        <w:shd w:fill="FFFFFF" w:val="clear"/>
        <w:spacing w:lineRule="exact" w:line="322"/>
        <w:ind w:right="14" w:firstLine="900"/>
        <w:jc w:val="both"/>
        <w:rPr/>
      </w:pPr>
      <w:r>
        <w:rPr>
          <w:color w:val="000000"/>
          <w:spacing w:val="1"/>
          <w:sz w:val="28"/>
          <w:szCs w:val="28"/>
        </w:rPr>
        <w:t xml:space="preserve">На основе данных Гидромета Комсомольск-на-Амуре в 2003 году </w:t>
      </w:r>
      <w:r>
        <w:rPr>
          <w:color w:val="000000"/>
          <w:spacing w:val="3"/>
          <w:sz w:val="28"/>
          <w:szCs w:val="28"/>
        </w:rPr>
        <w:t xml:space="preserve">вошел в число 36 городов России с наибольшим уровнем загрязнения </w:t>
      </w:r>
      <w:r>
        <w:rPr>
          <w:color w:val="000000"/>
          <w:sz w:val="28"/>
          <w:szCs w:val="28"/>
        </w:rPr>
        <w:t>(наряду с Хабаровском).</w:t>
      </w:r>
    </w:p>
    <w:p>
      <w:pPr>
        <w:pStyle w:val="Normal"/>
        <w:shd w:fill="FFFFFF" w:val="clear"/>
        <w:spacing w:lineRule="exact" w:line="322"/>
        <w:ind w:right="14" w:firstLine="900"/>
        <w:jc w:val="both"/>
        <w:rPr/>
      </w:pPr>
      <w:r>
        <w:rPr>
          <w:color w:val="000000"/>
          <w:spacing w:val="1"/>
          <w:sz w:val="28"/>
          <w:szCs w:val="28"/>
        </w:rPr>
        <w:t xml:space="preserve">Атмосфера города загрязнена окислами азота. Максимальное содержание </w:t>
      </w:r>
      <w:r>
        <w:rPr>
          <w:color w:val="000000"/>
          <w:sz w:val="28"/>
          <w:szCs w:val="28"/>
        </w:rPr>
        <w:t xml:space="preserve">в 4,6 раза превышает санитарную норму и отмечается в центральной части </w:t>
      </w:r>
      <w:r>
        <w:rPr>
          <w:color w:val="000000"/>
          <w:spacing w:val="4"/>
          <w:sz w:val="28"/>
          <w:szCs w:val="28"/>
        </w:rPr>
        <w:t xml:space="preserve">города. В этом же районе в апреле-июне 2003 года повторяемость концентраций </w:t>
      </w:r>
      <w:r>
        <w:rPr>
          <w:color w:val="000000"/>
          <w:sz w:val="28"/>
          <w:szCs w:val="28"/>
        </w:rPr>
        <w:t>выше 1 ПДК составляет 64-71 %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Среднегодовое содержание оксида углерода не превышает ПДК. </w:t>
      </w:r>
      <w:r>
        <w:rPr>
          <w:color w:val="000000"/>
          <w:spacing w:val="4"/>
          <w:sz w:val="28"/>
          <w:szCs w:val="28"/>
        </w:rPr>
        <w:t xml:space="preserve">Максимальное разовое составляет 4,8 ПДК. В годовом ходе, также, </w:t>
      </w:r>
      <w:r>
        <w:rPr>
          <w:color w:val="000000"/>
          <w:sz w:val="28"/>
          <w:szCs w:val="28"/>
        </w:rPr>
        <w:t>отмечается рост среднемесячных концентраций и процента повторяемости концентраций выше 1 ПДК в летнее время год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По сравнению с 2002 годом уровень загрязнения бенз(а)пиреном </w:t>
      </w:r>
      <w:r>
        <w:rPr>
          <w:color w:val="000000"/>
          <w:spacing w:val="1"/>
          <w:sz w:val="28"/>
          <w:szCs w:val="28"/>
        </w:rPr>
        <w:t xml:space="preserve">несколько возрос. В ноябре наблюдалась концентрация, превышающая </w:t>
      </w:r>
      <w:r>
        <w:rPr>
          <w:color w:val="000000"/>
          <w:spacing w:val="-1"/>
          <w:sz w:val="28"/>
          <w:szCs w:val="28"/>
        </w:rPr>
        <w:t xml:space="preserve">предельно допустимую норму в 7,5 раза. В годовом ходе отмечается рост </w:t>
      </w:r>
      <w:r>
        <w:rPr>
          <w:color w:val="000000"/>
          <w:sz w:val="28"/>
          <w:szCs w:val="28"/>
        </w:rPr>
        <w:t>среднемесячных концентраций в зимнее врем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jc w:val="both"/>
        <w:rPr/>
      </w:pPr>
      <w:r>
        <w:rPr>
          <w:color w:val="000000"/>
          <w:spacing w:val="8"/>
          <w:sz w:val="28"/>
          <w:szCs w:val="28"/>
          <w:lang w:val="en-US"/>
        </w:rPr>
        <w:tab/>
      </w:r>
      <w:r>
        <w:rPr>
          <w:color w:val="000000"/>
          <w:spacing w:val="8"/>
          <w:sz w:val="28"/>
          <w:szCs w:val="28"/>
        </w:rPr>
        <w:t>Среднегодовая концентрация формальдегида, в сравнении с 2002</w:t>
      </w:r>
      <w:r>
        <w:rPr>
          <w:color w:val="000000"/>
          <w:spacing w:val="7"/>
          <w:sz w:val="28"/>
          <w:szCs w:val="28"/>
        </w:rPr>
        <w:t xml:space="preserve"> годом, понизилась до 3,7 ПДК. Максимальная – 4,8 ПДК </w:t>
      </w:r>
      <w:r>
        <w:rPr>
          <w:color w:val="000000"/>
          <w:spacing w:val="3"/>
          <w:sz w:val="28"/>
          <w:szCs w:val="28"/>
        </w:rPr>
        <w:t>отмечается в апреле на станции 12.</w:t>
      </w:r>
    </w:p>
    <w:p>
      <w:pPr>
        <w:pStyle w:val="Normal"/>
        <w:shd w:fill="FFFFFF" w:val="clear"/>
        <w:spacing w:lineRule="exact" w:line="322"/>
        <w:ind w:left="29" w:firstLine="679"/>
        <w:jc w:val="both"/>
        <w:rPr/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Загрязнение фенолом, аммиаком, сероводородом, хромом (</w:t>
      </w:r>
      <w:r>
        <w:rPr>
          <w:color w:val="000000"/>
          <w:spacing w:val="2"/>
          <w:sz w:val="28"/>
          <w:szCs w:val="28"/>
          <w:lang w:val="en-US"/>
        </w:rPr>
        <w:t>YI</w:t>
      </w:r>
      <w:r>
        <w:rPr>
          <w:color w:val="000000"/>
          <w:spacing w:val="2"/>
          <w:sz w:val="28"/>
          <w:szCs w:val="28"/>
        </w:rPr>
        <w:t xml:space="preserve">), </w:t>
      </w:r>
      <w:r>
        <w:rPr>
          <w:color w:val="000000"/>
          <w:spacing w:val="1"/>
          <w:sz w:val="28"/>
          <w:szCs w:val="28"/>
        </w:rPr>
        <w:t>тяжелыми металлами незначительное.</w:t>
      </w:r>
    </w:p>
    <w:p>
      <w:pPr>
        <w:pStyle w:val="Normal"/>
        <w:shd w:fill="FFFFFF" w:val="clear"/>
        <w:spacing w:lineRule="exact" w:line="322"/>
        <w:ind w:left="38" w:firstLine="670"/>
        <w:jc w:val="both"/>
        <w:rPr/>
      </w:pPr>
      <w:r>
        <w:rPr>
          <w:color w:val="000000"/>
          <w:spacing w:val="1"/>
          <w:sz w:val="28"/>
          <w:szCs w:val="28"/>
        </w:rPr>
        <w:t xml:space="preserve">Уровень загрязнения воздуха: очень высокий за счет ИЗА=14,8, </w:t>
      </w:r>
      <w:r>
        <w:rPr>
          <w:color w:val="000000"/>
          <w:spacing w:val="17"/>
          <w:sz w:val="28"/>
          <w:szCs w:val="28"/>
        </w:rPr>
        <w:t xml:space="preserve">который определяется высокими средними концентрациями </w:t>
      </w:r>
      <w:r>
        <w:rPr>
          <w:color w:val="000000"/>
          <w:spacing w:val="4"/>
          <w:sz w:val="28"/>
          <w:szCs w:val="28"/>
        </w:rPr>
        <w:t xml:space="preserve">формальдегида и БП, а также и возросшими за счет лесных пожаров, </w:t>
      </w:r>
      <w:r>
        <w:rPr>
          <w:color w:val="000000"/>
          <w:spacing w:val="2"/>
          <w:sz w:val="28"/>
          <w:szCs w:val="28"/>
        </w:rPr>
        <w:t>средними значениями взвешенных веществ и оксида углерода.</w:t>
      </w:r>
    </w:p>
    <w:p>
      <w:pPr>
        <w:pStyle w:val="Normal"/>
        <w:shd w:fill="FFFFFF" w:val="clear"/>
        <w:spacing w:lineRule="exact" w:line="322"/>
        <w:ind w:left="38" w:firstLine="67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За пятилетний период среднегодовые концентрации взвешенных </w:t>
      </w:r>
      <w:r>
        <w:rPr>
          <w:color w:val="000000"/>
          <w:spacing w:val="1"/>
          <w:sz w:val="28"/>
          <w:szCs w:val="28"/>
        </w:rPr>
        <w:t xml:space="preserve">веществ, диоксида серы, оксида углерода, диоксида азота, формальдегида </w:t>
      </w:r>
      <w:r>
        <w:rPr>
          <w:color w:val="000000"/>
          <w:spacing w:val="-4"/>
          <w:sz w:val="28"/>
          <w:szCs w:val="28"/>
        </w:rPr>
        <w:t>возросли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38" w:firstLine="708"/>
        <w:jc w:val="both"/>
        <w:rPr/>
      </w:pPr>
      <w:r>
        <w:rPr>
          <w:color w:val="000000"/>
          <w:spacing w:val="6"/>
          <w:sz w:val="28"/>
          <w:szCs w:val="28"/>
        </w:rPr>
        <w:t xml:space="preserve">В 2003 году отмечается превышение ПДК на посту № 9: по </w:t>
      </w:r>
      <w:r>
        <w:rPr>
          <w:color w:val="000000"/>
          <w:spacing w:val="4"/>
          <w:sz w:val="28"/>
          <w:szCs w:val="28"/>
        </w:rPr>
        <w:t xml:space="preserve">взвешенным веществам, двуокиси азота, формальдегиду. Пост № 9 </w:t>
      </w:r>
      <w:r>
        <w:rPr>
          <w:color w:val="000000"/>
          <w:spacing w:val="2"/>
          <w:sz w:val="28"/>
          <w:szCs w:val="28"/>
        </w:rPr>
        <w:t xml:space="preserve">расположен на пересечении ул. Кирова – пр. Ленина, где отмечается </w:t>
      </w:r>
      <w:r>
        <w:rPr>
          <w:color w:val="000000"/>
          <w:sz w:val="28"/>
          <w:szCs w:val="28"/>
        </w:rPr>
        <w:t xml:space="preserve">интенсивная автомобильное движение между центральным и Ленинским </w:t>
      </w:r>
      <w:r>
        <w:rPr>
          <w:color w:val="000000"/>
          <w:spacing w:val="7"/>
          <w:sz w:val="28"/>
          <w:szCs w:val="28"/>
        </w:rPr>
        <w:t xml:space="preserve">округами. Пост № 9 расположен в 6м от автомагистрали (при этом </w:t>
      </w:r>
      <w:r>
        <w:rPr>
          <w:color w:val="000000"/>
          <w:sz w:val="28"/>
          <w:szCs w:val="28"/>
        </w:rPr>
        <w:t xml:space="preserve">отмечается снижение, по сравнению с 2002 годом, ПДК оксида углерода). </w:t>
      </w:r>
      <w:r>
        <w:rPr>
          <w:color w:val="000000"/>
          <w:spacing w:val="1"/>
          <w:sz w:val="28"/>
          <w:szCs w:val="28"/>
        </w:rPr>
        <w:t>Снижение оксида углерода на данном участке связано с введением в эксплуатацию</w:t>
      </w:r>
      <w:r>
        <w:rPr>
          <w:color w:val="000000"/>
          <w:spacing w:val="12"/>
          <w:sz w:val="28"/>
          <w:szCs w:val="28"/>
        </w:rPr>
        <w:t xml:space="preserve"> автодороги связывающий Центральный и Ленинский округа.</w:t>
      </w:r>
      <w:r>
        <w:rPr>
          <w:i/>
          <w:iCs/>
          <w:smallCap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Превышение ПДК на посту №  10 – Привокзальный район на</w:t>
      </w:r>
      <w:r>
        <w:rPr/>
        <w:t xml:space="preserve"> </w:t>
      </w:r>
      <w:r>
        <w:rPr>
          <w:color w:val="000000"/>
          <w:spacing w:val="11"/>
          <w:sz w:val="28"/>
          <w:szCs w:val="28"/>
        </w:rPr>
        <w:t xml:space="preserve">пересечении ул. Пирогова – Магистральное шоссе, отмечается по </w:t>
      </w:r>
      <w:r>
        <w:rPr>
          <w:color w:val="000000"/>
          <w:spacing w:val="1"/>
          <w:sz w:val="28"/>
          <w:szCs w:val="28"/>
        </w:rPr>
        <w:t xml:space="preserve">взвешенным веществам, двуокиси азота, формальдегиду и фенолу. При </w:t>
      </w:r>
      <w:r>
        <w:rPr>
          <w:color w:val="000000"/>
          <w:spacing w:val="3"/>
          <w:sz w:val="28"/>
          <w:szCs w:val="28"/>
        </w:rPr>
        <w:t>северном ветре влияние выбросов от ТЭЦ-1, металлургических заводов,</w:t>
      </w:r>
      <w:r>
        <w:rPr/>
        <w:t xml:space="preserve"> </w:t>
      </w:r>
      <w:r>
        <w:rPr>
          <w:color w:val="000000"/>
          <w:spacing w:val="15"/>
          <w:sz w:val="28"/>
          <w:szCs w:val="28"/>
        </w:rPr>
        <w:t xml:space="preserve">предприятий Комсомольского отделения ДВЖД и др. Данные </w:t>
      </w:r>
      <w:r>
        <w:rPr>
          <w:color w:val="000000"/>
          <w:spacing w:val="1"/>
          <w:sz w:val="28"/>
          <w:szCs w:val="28"/>
        </w:rPr>
        <w:t>ведомственного   лабораторного   контроля   в   санитарно-защитной   зоне</w:t>
      </w:r>
    </w:p>
    <w:p>
      <w:pPr>
        <w:pStyle w:val="Normal"/>
        <w:shd w:fill="FFFFFF" w:val="clear"/>
        <w:spacing w:lineRule="exact" w:line="322"/>
        <w:ind w:left="38" w:hanging="0"/>
        <w:rPr/>
      </w:pPr>
      <w:r>
        <w:rPr>
          <w:color w:val="000000"/>
          <w:spacing w:val="2"/>
          <w:sz w:val="28"/>
          <w:szCs w:val="28"/>
        </w:rPr>
        <w:t>приведены в таблице № 2</w:t>
      </w:r>
    </w:p>
    <w:p>
      <w:pPr>
        <w:pStyle w:val="Normal"/>
        <w:shd w:fill="FFFFFF" w:val="clear"/>
        <w:autoSpaceDE w:val="false"/>
        <w:ind w:left="-900" w:firstLine="90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.  Состояние атмосферного воздуха в районе ОАО    «Амурметалл».</w:t>
      </w:r>
    </w:p>
    <w:p>
      <w:pPr>
        <w:pStyle w:val="Normal"/>
        <w:ind w:left="360" w:firstLine="5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На заводе </w:t>
      </w:r>
      <w:r>
        <w:rPr>
          <w:b/>
          <w:sz w:val="28"/>
          <w:szCs w:val="28"/>
        </w:rPr>
        <w:t xml:space="preserve">«Амурметалл» </w:t>
      </w:r>
      <w:r>
        <w:rPr>
          <w:sz w:val="28"/>
          <w:szCs w:val="28"/>
        </w:rPr>
        <w:t>выбросы вредных веществ в атмосферу в 1991 году составляли  13 тыс. тонн. В 2006 году выбросы значительно уменьшились и составляют 1,5 – 2 тыс. тонн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загрязнения атмосферного воздуха в г.Комсомольске-на-Амуре выбросы вредных веществ с завода «Амурметалл» составляет 5 – 7% от общего количества по г.Комсомольску-на-Амуре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выбросы происходят из-за сжигания угля, мазута, но «Амурметалл» работает на усовершенствованной технологии (газ) и благодаря этому вредных выбросов очень мало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По данным «Лаборатории защиты водного и воздушного бассейнов ОООС» ОАО «Амурметалл» из аппарата ЭСПЦ – 2 выбросов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обнаружено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содержания веществ в атмосфере: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 – 0,3 </w:t>
      </w:r>
      <w:r>
        <w:rPr>
          <w:sz w:val="28"/>
          <w:szCs w:val="28"/>
        </w:rPr>
        <w:t>ПДК</w:t>
      </w:r>
    </w:p>
    <w:p>
      <w:pPr>
        <w:pStyle w:val="Normal"/>
        <w:ind w:left="36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0,3 </w:t>
      </w:r>
      <w:r>
        <w:rPr>
          <w:sz w:val="28"/>
          <w:szCs w:val="28"/>
        </w:rPr>
        <w:t>ПДК</w:t>
      </w:r>
    </w:p>
    <w:p>
      <w:pPr>
        <w:pStyle w:val="Normal"/>
        <w:ind w:left="36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0,3 </w:t>
      </w:r>
      <w:r>
        <w:rPr>
          <w:sz w:val="28"/>
          <w:szCs w:val="28"/>
        </w:rPr>
        <w:t>ПДК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0,2 ПДК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>Пыль, сажа – 0,3 ПДК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бензопирену – 0,2 ПДК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ые углеводороды ароматизированные – 0,1 ПДК</w:t>
      </w:r>
    </w:p>
    <w:p>
      <w:pPr>
        <w:pStyle w:val="Normal"/>
        <w:ind w:left="36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ругие специальные вещества – 0,2 ПДК</w:t>
      </w:r>
    </w:p>
    <w:p>
      <w:pPr>
        <w:pStyle w:val="Normal"/>
        <w:ind w:left="36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на территории завода за состоянием атмосферного воздуха ведётся по приборам: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→ для наблюдений изменения загрязнения атмосферного воздуха вредными веществами → в специальное отверстие вставляют фильтр, первоначально взвешенный, затем завинчивают специальной трубкой, в которую всасывается воздух. Воздух проходит через фильтр и шланг. Затем вынимается фильтр и взвешивание повторяется. Тем самым выявляется статистика загрязнения атмосферного воздуха в районе завода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→равноплечие весы ВЛР – 200, весы квадратные ВАКТ – 500 →для взвешивания воздуха и выявления загрязнения → в специальных колбах до и после выбросов</w:t>
      </w:r>
    </w:p>
    <w:p>
      <w:pPr>
        <w:pStyle w:val="Normal"/>
        <w:ind w:left="360" w:firstLine="5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→ ДАК – 500.</w:t>
      </w:r>
    </w:p>
    <w:p>
      <w:pPr>
        <w:pStyle w:val="Normal"/>
        <w:ind w:left="360" w:firstLine="5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2.7.3. Вывод</w:t>
      </w:r>
    </w:p>
    <w:p>
      <w:pPr>
        <w:pStyle w:val="Normal"/>
        <w:ind w:left="360"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сид серы по категории загрязнителей относится к 5 категории, как один из наиболее распространенных и опасных газов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ресс - метода концентрация диоксида серы в атмосферном воздухе составляет 0,5 ПДК, что является допустимой нормой.</w:t>
      </w:r>
    </w:p>
    <w:p>
      <w:pPr>
        <w:pStyle w:val="Normal"/>
        <w:shd w:fill="FFFFFF" w:val="clear"/>
        <w:autoSpaceDE w:val="false"/>
        <w:ind w:left="360"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атмосфере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д действием кислорода окисляется до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0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ледний растворяется в капельках влаги с образованием серной кислоты. Это приводит к выпадению кислотных дождей. Если в ат</w:t>
        <w:softHyphen/>
        <w:t>мосфере содержится аммиак, то идет образование сульфата аммо</w:t>
        <w:softHyphen/>
        <w:t>ния. В своем большинстве твердые аэрозольные частицы представ</w:t>
        <w:softHyphen/>
        <w:t xml:space="preserve">ляют собой сульфаты и туманообразную </w:t>
      </w:r>
      <w:r>
        <w:rPr>
          <w:i/>
          <w:iCs/>
          <w:color w:val="000000"/>
          <w:sz w:val="28"/>
          <w:szCs w:val="28"/>
          <w:lang w:val="en-US"/>
        </w:rPr>
        <w:t>HSO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держание таких частиц в городах достигает 10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редельно допустимая кон</w:t>
        <w:softHyphen/>
        <w:t xml:space="preserve">центрация максимально разовая для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0,5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среднесуточ</w:t>
        <w:softHyphen/>
        <w:t>ная - 0,05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класс опасности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3.</w:t>
      </w:r>
    </w:p>
    <w:p>
      <w:pPr>
        <w:pStyle w:val="Normal"/>
        <w:ind w:left="360" w:firstLine="540"/>
        <w:jc w:val="both"/>
        <w:rPr/>
      </w:pPr>
      <w:r>
        <w:rPr>
          <w:color w:val="000000"/>
          <w:sz w:val="28"/>
          <w:szCs w:val="28"/>
        </w:rPr>
        <w:t xml:space="preserve">Физико-химический метод определения основан на окислении </w:t>
      </w:r>
      <w:r>
        <w:rPr>
          <w:i/>
          <w:iCs/>
          <w:color w:val="000000"/>
          <w:sz w:val="28"/>
          <w:szCs w:val="28"/>
          <w:lang w:val="en-US"/>
        </w:rPr>
        <w:t>SO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цессе его улавливания из воздуха раствором перекиси водорода с последу</w:t>
        <w:softHyphen/>
        <w:t>ющим количественным определением осадка, образующегося при взаимодействии сульфат иона с хлоридом бария. Влияние сульфатов и серной кислоты устраняют улавливанием их на фильтр АФА, который помещают перед поглотительным прибором в пла</w:t>
        <w:softHyphen/>
        <w:t>стмассовом фильтродержателем. Метод рекомендован для опреде</w:t>
        <w:softHyphen/>
        <w:t>ления разовых концентраций. Чувствительность определения 5 мкг в анализируемом объеме пробы. Диапазон измеряемых концент</w:t>
        <w:softHyphen/>
        <w:t>раций 0,08-1 Д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 отборе пробы объемом 80 л.</w:t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лаборатории «Защиты водного и воздушного бассейнов ОООС» ОАО «Амурметалл» в общих выбросах диоксида серы не обнаружено. По результатам допустимого выброса выброс диоксида серы не допускается.</w:t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доступных методов исследования, позволяющий выявить загрязнение воздуха диоксидом серы биоиндикаторный. Для биоиндикации используются растения, микроорганизмы, различные виды животных. По их наличию, состоянию и поведению судят об изменениях в окружающей среде. Техногенное загрязнения воздушной среды приводит к изменению окраски листьев, некрозу листвы, хвои ели, сосны, лиственницы. Даже незначительные загрязнения диоксидом серы (сернистым газом) вызывают гибель лишайников.</w:t>
      </w:r>
    </w:p>
    <w:p>
      <w:pPr>
        <w:pStyle w:val="Normal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изуальной оценке в районе МОУ СОШ № 23 нами не обнаружены представители семейства лишайник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2.8. Приложение</w:t>
      </w:r>
    </w:p>
    <w:p>
      <w:pPr>
        <w:pStyle w:val="Normal"/>
        <w:shd w:fill="FFFFFF" w:val="clear"/>
        <w:autoSpaceDE w:val="false"/>
        <w:ind w:left="-900" w:firstLine="900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900" w:firstLine="900"/>
        <w:jc w:val="right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0"/>
          <w:szCs w:val="20"/>
        </w:rPr>
        <w:t>Таблица №1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Cs/>
          <w:color w:val="000000"/>
          <w:sz w:val="32"/>
          <w:szCs w:val="32"/>
        </w:rPr>
        <w:t xml:space="preserve">2.8.1. Среднегодовые концентрации загрязнения атмосферного воздуха за </w:t>
      </w:r>
      <w:r>
        <w:rPr/>
        <w:t>1999 – 2003годы</w:t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634"/>
        <w:gridCol w:w="634"/>
        <w:gridCol w:w="634"/>
        <w:gridCol w:w="682"/>
        <w:gridCol w:w="718"/>
        <w:gridCol w:w="635"/>
        <w:gridCol w:w="595"/>
        <w:gridCol w:w="682"/>
        <w:gridCol w:w="922"/>
        <w:gridCol w:w="929"/>
      </w:tblGrid>
      <w:tr>
        <w:trPr>
          <w:trHeight w:val="566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47" w:hanging="0"/>
              <w:rPr>
                <w:color w:val="000000"/>
              </w:rPr>
            </w:pPr>
            <w:r>
              <w:rPr>
                <w:color w:val="000000"/>
              </w:rPr>
              <w:t xml:space="preserve">Контролируемые </w:t>
            </w:r>
            <w:r>
              <w:rPr>
                <w:color w:val="000000"/>
                <w:spacing w:val="-2"/>
              </w:rPr>
              <w:t>ингредиенты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 9 (пересечение ул.Ленина – Кирова)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 10 (Привокзальный район)</w:t>
            </w:r>
          </w:p>
        </w:tc>
      </w:tr>
      <w:tr>
        <w:trPr>
          <w:trHeight w:val="288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19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2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20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200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>200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</w:rPr>
              <w:t>19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2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0"/>
              </w:rPr>
              <w:t>20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2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>2003</w:t>
            </w:r>
          </w:p>
        </w:tc>
      </w:tr>
      <w:tr>
        <w:trPr>
          <w:trHeight w:val="298" w:hRule="atLeast"/>
        </w:trPr>
        <w:tc>
          <w:tcPr>
            <w:tcW w:w="2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3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Доли ПДК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Доли ПДК</w:t>
            </w:r>
          </w:p>
        </w:tc>
      </w:tr>
      <w:tr>
        <w:trPr>
          <w:trHeight w:val="298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3"/>
              </w:rPr>
              <w:t>Взвешенные веществ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1,9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0,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2,3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  <w:spacing w:val="-11"/>
              </w:rPr>
              <w:t>1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,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>1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</w:rPr>
              <w:t>0,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</w:rPr>
              <w:t>1,74</w:t>
            </w:r>
          </w:p>
        </w:tc>
      </w:tr>
      <w:tr>
        <w:trPr>
          <w:trHeight w:val="566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Сернистый ангидри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0,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0,0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0,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,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,7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4"/>
              </w:rPr>
              <w:t>0,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" w:hanging="0"/>
              <w:jc w:val="center"/>
              <w:rPr/>
            </w:pPr>
            <w:r>
              <w:rPr>
                <w:color w:val="000000"/>
                <w:spacing w:val="-11"/>
              </w:rPr>
              <w:t xml:space="preserve">0,01 </w:t>
            </w:r>
            <w:r>
              <w:rPr>
                <w:color w:val="000000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</w:rPr>
            </w:pPr>
            <w:r>
              <w:rPr>
                <w:color w:val="000000"/>
                <w:spacing w:val="-5"/>
              </w:rPr>
              <w:t>0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</w:rPr>
              <w:t>0,2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,77</w:t>
            </w:r>
          </w:p>
        </w:tc>
      </w:tr>
      <w:tr>
        <w:trPr>
          <w:trHeight w:val="298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3"/>
              </w:rPr>
              <w:t>Оксид углеро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0,6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1,0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6"/>
              </w:rPr>
              <w:t>0,5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0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1,9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0,93</w:t>
            </w:r>
          </w:p>
        </w:tc>
      </w:tr>
      <w:tr>
        <w:trPr>
          <w:trHeight w:val="298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4"/>
              </w:rPr>
              <w:t>Двуокись азот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</w:rPr>
              <w:t>1,3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0,0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</w:rPr>
              <w:t>1,6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color w:val="000000"/>
              </w:rPr>
            </w:pPr>
            <w:r>
              <w:rPr>
                <w:color w:val="000000"/>
                <w:spacing w:val="-9"/>
              </w:rPr>
              <w:t>1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0,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</w:rPr>
              <w:t>1,13</w:t>
            </w:r>
          </w:p>
        </w:tc>
      </w:tr>
      <w:tr>
        <w:trPr>
          <w:trHeight w:val="298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</w:rPr>
              <w:t>Сероводоро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,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</w:rPr>
              <w:t>0,00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0,1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Н/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0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</w:rPr>
              <w:t>Формальдеги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</w:rPr>
              <w:t>1,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</w:rPr>
              <w:t>0,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1,5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>0,0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4,2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6"/>
              </w:rPr>
              <w:t>0,6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0,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  <w:spacing w:val="-5"/>
              </w:rPr>
              <w:t>0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,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4,07</w:t>
            </w:r>
          </w:p>
        </w:tc>
      </w:tr>
      <w:tr>
        <w:trPr>
          <w:trHeight w:val="288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8"/>
              </w:rPr>
              <w:t>Фенол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/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/к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</w:rPr>
              <w:t>0,00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4"/>
              </w:rPr>
              <w:t>0,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0,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0,87</w:t>
            </w:r>
          </w:p>
        </w:tc>
      </w:tr>
      <w:tr>
        <w:trPr>
          <w:trHeight w:val="317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</w:rPr>
              <w:t>Окись азот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/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/к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0,2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/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0,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0,22</w:t>
            </w:r>
          </w:p>
        </w:tc>
      </w:tr>
    </w:tbl>
    <w:p>
      <w:pPr>
        <w:pStyle w:val="Normal"/>
        <w:shd w:fill="FFFFFF" w:val="clear"/>
        <w:autoSpaceDE w:val="false"/>
        <w:ind w:left="-900" w:firstLine="90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Таблица №2</w:t>
      </w:r>
    </w:p>
    <w:p>
      <w:pPr>
        <w:pStyle w:val="Normal"/>
        <w:shd w:fill="FFFFFF" w:val="clear"/>
        <w:autoSpaceDE w:val="false"/>
        <w:ind w:left="-900" w:firstLine="900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2.8.2. Среднегодовые концентрации загрязняющих веществ, выбрасываемых в атмосферу за период 1998 – 2003 годы по санитарно-защитным зонам предприяти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980"/>
        <w:gridCol w:w="1080"/>
        <w:gridCol w:w="900"/>
        <w:gridCol w:w="900"/>
        <w:gridCol w:w="900"/>
        <w:gridCol w:w="900"/>
        <w:gridCol w:w="1080"/>
      </w:tblGrid>
      <w:tr>
        <w:trPr>
          <w:trHeight w:val="298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аименование предприят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49" w:right="13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грязняющих веществ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/>
            </w:pPr>
            <w:r>
              <w:rPr>
                <w:color w:val="000000"/>
                <w:spacing w:val="-3"/>
              </w:rPr>
              <w:t>Среднегодовая</w:t>
            </w:r>
            <w:r>
              <w:rPr/>
              <w:t xml:space="preserve"> </w:t>
            </w:r>
            <w:r>
              <w:rPr>
                <w:color w:val="000000"/>
              </w:rPr>
              <w:t>концент</w:t>
            </w:r>
            <w:r>
              <w:rPr>
                <w:color w:val="000000"/>
                <w:spacing w:val="-2"/>
              </w:rPr>
              <w:t>рация м.р.,</w:t>
            </w:r>
            <w:r>
              <w:rPr>
                <w:color w:val="000000"/>
                <w:spacing w:val="-5"/>
              </w:rPr>
              <w:t xml:space="preserve"> мг/</w:t>
            </w:r>
            <w:r>
              <w:rPr>
                <w:color w:val="000000"/>
                <w:spacing w:val="-12"/>
              </w:rPr>
              <w:t xml:space="preserve"> м</w:t>
            </w:r>
            <w:r>
              <w:rPr>
                <w:color w:val="000000"/>
                <w:spacing w:val="-12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pacing w:val="-5"/>
                <w:w w:val="85"/>
                <w:sz w:val="32"/>
                <w:szCs w:val="32"/>
              </w:rPr>
              <w:t>пдк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мг/м</w:t>
            </w:r>
            <w:r>
              <w:rPr>
                <w:color w:val="000000"/>
                <w:sz w:val="26"/>
                <w:szCs w:val="28"/>
                <w:vertAlign w:val="superscript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left="149" w:right="13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58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Электротехнический зав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сид свин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0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/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003</w:t>
            </w:r>
          </w:p>
        </w:tc>
      </w:tr>
      <w:tr>
        <w:trPr>
          <w:trHeight w:val="557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фтеперерабатывающий зав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701" w:firstLine="14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Сернистый </w:t>
            </w:r>
            <w:r>
              <w:rPr>
                <w:color w:val="000000"/>
                <w:spacing w:val="-1"/>
              </w:rPr>
              <w:t>ангидр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,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0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0,0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82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3"/>
              </w:rPr>
              <w:t>Сероводор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color w:val="000000"/>
              </w:rPr>
            </w:pPr>
            <w:r>
              <w:rPr>
                <w:color w:val="000000"/>
                <w:spacing w:val="10"/>
              </w:rPr>
              <w:t xml:space="preserve">0,0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0,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,0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0.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,008</w:t>
            </w:r>
          </w:p>
        </w:tc>
      </w:tr>
      <w:tr>
        <w:trPr>
          <w:trHeight w:val="448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вуокись аз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85</w:t>
            </w:r>
          </w:p>
        </w:tc>
      </w:tr>
      <w:tr>
        <w:trPr>
          <w:trHeight w:val="428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ксид углер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глеводо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/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/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звешенные в-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84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АО «Амурметалл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hanging="5"/>
              <w:rPr>
                <w:lang w:val="en-US"/>
              </w:rPr>
            </w:pPr>
            <w:r>
              <w:rPr>
                <w:color w:val="000000"/>
                <w:spacing w:val="-7"/>
              </w:rPr>
              <w:t>Пыль</w:t>
            </w:r>
            <w:r>
              <w:rPr>
                <w:color w:val="000000"/>
                <w:spacing w:val="-7"/>
                <w:lang w:val="en-US"/>
              </w:rPr>
              <w:t xml:space="preserve"> (Fe</w:t>
            </w:r>
            <w:r>
              <w:rPr>
                <w:color w:val="000000"/>
                <w:spacing w:val="-7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lang w:val="en-US"/>
              </w:rPr>
              <w:t>O</w:t>
            </w:r>
            <w:r>
              <w:rPr>
                <w:color w:val="000000"/>
                <w:spacing w:val="-7"/>
                <w:vertAlign w:val="subscript"/>
                <w:lang w:val="en-US"/>
              </w:rPr>
              <w:t>3</w:t>
            </w:r>
            <w:r>
              <w:rPr>
                <w:color w:val="000000"/>
                <w:spacing w:val="-7"/>
                <w:lang w:val="en-US"/>
              </w:rPr>
              <w:t xml:space="preserve">, FeO, </w:t>
            </w:r>
            <w:r>
              <w:rPr>
                <w:color w:val="000000"/>
                <w:spacing w:val="-1"/>
                <w:lang w:val="en-US"/>
              </w:rPr>
              <w:t xml:space="preserve">CaO, SiO, MgO, </w:t>
            </w:r>
            <w:r>
              <w:rPr>
                <w:color w:val="000000"/>
                <w:spacing w:val="-5"/>
                <w:lang w:val="en-US"/>
              </w:rPr>
              <w:t>Sn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7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right="322" w:hanging="5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720" w:hanging="5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Сернистый </w:t>
            </w:r>
            <w:r>
              <w:rPr>
                <w:color w:val="000000"/>
                <w:spacing w:val="-1"/>
              </w:rPr>
              <w:t>ангидр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/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/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0,0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0,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&lt;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ксид угле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вуокись азо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lt;0</w:t>
            </w:r>
            <w:r>
              <w:rPr>
                <w:color w:val="000000"/>
              </w:rPr>
              <w:t>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</w:tbl>
    <w:p>
      <w:pPr>
        <w:pStyle w:val="Normal"/>
        <w:shd w:fill="FFFFFF" w:val="clear"/>
        <w:autoSpaceDE w:val="false"/>
        <w:ind w:left="-900" w:firstLine="900"/>
        <w:jc w:val="right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left="-900" w:firstLine="900"/>
        <w:jc w:val="right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left="-900" w:firstLine="900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Таблица №3</w:t>
      </w:r>
    </w:p>
    <w:p>
      <w:pPr>
        <w:pStyle w:val="Normal"/>
        <w:shd w:fill="FFFFFF" w:val="clear"/>
        <w:autoSpaceDE w:val="false"/>
        <w:ind w:left="-900" w:firstLine="900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2.8.3. Данные стационарных наблюдений Дальневосточного УГМС в целом по Комсомольску-на-Амуре в 2003 году</w:t>
      </w:r>
    </w:p>
    <w:p>
      <w:pPr>
        <w:pStyle w:val="Normal"/>
        <w:shd w:fill="FFFFFF" w:val="clear"/>
        <w:autoSpaceDE w:val="false"/>
        <w:ind w:left="-900" w:firstLine="900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eastAsia="Arial" w:cs="Arial" w:ascii="Arial" w:hAnsi="Arial"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</w:rPr>
        <w:t>(основные примеси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2"/>
        <w:gridCol w:w="1265"/>
        <w:gridCol w:w="1510"/>
        <w:gridCol w:w="1192"/>
        <w:gridCol w:w="1540"/>
        <w:gridCol w:w="2061"/>
      </w:tblGrid>
      <w:tr>
        <w:trPr>
          <w:trHeight w:val="595" w:hRule="atLeast"/>
        </w:trPr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именование примеси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1085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реднегодовая </w:t>
            </w:r>
            <w:r>
              <w:rPr>
                <w:color w:val="000000"/>
                <w:spacing w:val="-1"/>
                <w:sz w:val="22"/>
                <w:szCs w:val="22"/>
              </w:rPr>
              <w:t>концентрация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left="187" w:right="178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аксимальная за год </w:t>
            </w:r>
            <w:r>
              <w:rPr>
                <w:color w:val="000000"/>
                <w:sz w:val="22"/>
                <w:szCs w:val="22"/>
              </w:rPr>
              <w:t>(СИ)</w:t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16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ибольшая повторяемос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евышения ПДК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(%), </w:t>
            </w:r>
            <w:r>
              <w:rPr>
                <w:color w:val="000000"/>
                <w:spacing w:val="-7"/>
                <w:sz w:val="26"/>
                <w:szCs w:val="26"/>
                <w:lang w:val="en-US"/>
              </w:rPr>
              <w:t>H</w:t>
            </w:r>
            <w:r>
              <w:rPr>
                <w:color w:val="000000"/>
                <w:spacing w:val="-7"/>
                <w:sz w:val="26"/>
                <w:szCs w:val="26"/>
              </w:rPr>
              <w:t>П</w:t>
            </w:r>
          </w:p>
        </w:tc>
      </w:tr>
      <w:tr>
        <w:trPr>
          <w:trHeight w:val="557" w:hRule="atLeast"/>
        </w:trPr>
        <w:tc>
          <w:tcPr>
            <w:tcW w:w="2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г/м'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78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ДК </w:t>
            </w:r>
            <w:r>
              <w:rPr>
                <w:color w:val="000000"/>
                <w:spacing w:val="-2"/>
                <w:sz w:val="22"/>
                <w:szCs w:val="22"/>
              </w:rPr>
              <w:t>(кратность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>Мг/м</w:t>
            </w:r>
            <w:r>
              <w:rPr>
                <w:color w:val="000000"/>
                <w:spacing w:val="-18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3" w:hanging="0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ПДК </w:t>
            </w:r>
            <w:r>
              <w:rPr>
                <w:color w:val="000000"/>
                <w:spacing w:val="1"/>
                <w:sz w:val="22"/>
                <w:szCs w:val="22"/>
              </w:rPr>
              <w:t>(крат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звешенные веще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2" w:hanging="0"/>
              <w:rPr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2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2" w:hanging="0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82" w:hanging="0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27" w:hRule="atLeast"/>
        </w:trPr>
        <w:tc>
          <w:tcPr>
            <w:tcW w:w="2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Диоксид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pacing w:val="-4"/>
                <w:sz w:val="22"/>
                <w:szCs w:val="22"/>
              </w:rPr>
              <w:t>е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0,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сид углерод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color w:val="000000"/>
                <w:spacing w:val="-11"/>
                <w:sz w:val="22"/>
                <w:szCs w:val="22"/>
              </w:rPr>
              <w:t>18,4</w:t>
            </w:r>
          </w:p>
        </w:tc>
      </w:tr>
      <w:tr>
        <w:trPr>
          <w:trHeight w:val="526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оксид азо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0,04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4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34,8</w:t>
            </w:r>
          </w:p>
        </w:tc>
      </w:tr>
      <w:tr>
        <w:trPr>
          <w:trHeight w:val="504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ксид азо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,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0,1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Оз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0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0,1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енз(а)пире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20"/>
          <w:szCs w:val="20"/>
        </w:rPr>
        <w:t>Таблица №4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32"/>
          <w:szCs w:val="32"/>
        </w:rPr>
        <w:t>2.8.4. Концентрация сернистого газа в воздух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8735</wp:posOffset>
                </wp:positionH>
                <wp:positionV relativeFrom="paragraph">
                  <wp:posOffset>-13970</wp:posOffset>
                </wp:positionV>
                <wp:extent cx="3048000" cy="2545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54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08"/>
                              <w:gridCol w:w="1258"/>
                              <w:gridCol w:w="1046"/>
                              <w:gridCol w:w="148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онцентрация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онцентр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оздуха, мл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ернистого газа,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оздуха, мл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ернистого газ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г/м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г/м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00.45pt;mso-wrap-distance-left:9pt;mso-wrap-distance-right:9pt;mso-wrap-distance-top:0pt;mso-wrap-distance-bottom:0pt;margin-top:-1.1pt;mso-position-vertical-relative:text;margin-left:203.05pt;mso-position-horizontal-relative:page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08"/>
                        <w:gridCol w:w="1258"/>
                        <w:gridCol w:w="1046"/>
                        <w:gridCol w:w="148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онцентрация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онцентрация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оздуха, мл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ернистого газа,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оздуха, мл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ернистого газа,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г/м</w:t>
                            </w:r>
                            <w:r>
                              <w:rPr>
                                <w:bCs/>
                                <w:color w:val="00000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г/м</w:t>
                            </w:r>
                            <w:r>
                              <w:rPr>
                                <w:bCs/>
                                <w:color w:val="000000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-900" w:firstLine="90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440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-720" w:firstLine="900"/>
        <w:jc w:val="center"/>
        <w:rPr>
          <w:rFonts w:ascii="Arial" w:hAnsi="Arial" w:cs="Arial"/>
          <w:b/>
          <w:b/>
          <w:iCs/>
          <w:color w:val="000000"/>
          <w:spacing w:val="-2"/>
          <w:sz w:val="32"/>
          <w:szCs w:val="32"/>
        </w:rPr>
      </w:pPr>
      <w:r>
        <w:rPr>
          <w:rFonts w:cs="Arial" w:ascii="Arial" w:hAnsi="Arial"/>
          <w:b/>
          <w:iCs/>
          <w:color w:val="000000"/>
          <w:spacing w:val="-2"/>
          <w:sz w:val="32"/>
          <w:szCs w:val="32"/>
        </w:rPr>
        <w:drawing>
          <wp:inline distT="0" distB="0" distL="0" distR="0">
            <wp:extent cx="5427345" cy="3940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9.   Используемая литература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</w:rPr>
        <w:t>Белоусов В.В.</w:t>
      </w:r>
      <w:r>
        <w:rPr>
          <w:sz w:val="28"/>
          <w:szCs w:val="28"/>
        </w:rPr>
        <w:t xml:space="preserve"> Последствия разрушения озонового слоя для биосферы// Изв.АН СССР. Сер. биол. – 1991. - № 2. – С. 242 – 25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</w:rPr>
        <w:t>Брант Э.</w:t>
      </w:r>
      <w:r>
        <w:rPr>
          <w:sz w:val="28"/>
          <w:szCs w:val="28"/>
        </w:rPr>
        <w:t xml:space="preserve"> Конец эры хлорфторуглеродов // Химические технологии. – 1994. - №11. – С. 12 – 14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ронский В.А.</w:t>
      </w:r>
      <w:r>
        <w:rPr>
          <w:sz w:val="28"/>
          <w:szCs w:val="28"/>
        </w:rPr>
        <w:t xml:space="preserve"> Глобальное потепление климата и окружающая среда на рубеж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// География в школе. – 2000. - № 8. – С.33 – 3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. Состояние природной среды и природоохранной деятельности г. Комсомольска-на-Амуре 2003 – 2004 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</w:rPr>
        <w:t>Маракушев А.А.</w:t>
      </w:r>
      <w:r>
        <w:rPr>
          <w:sz w:val="28"/>
          <w:szCs w:val="28"/>
        </w:rPr>
        <w:t xml:space="preserve"> Необходимо ли заменять хладагенты? // Вестник РАН. - 1998. – Т.68. - № 9. С. 813 – 81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овиков Ю.А.</w:t>
      </w:r>
      <w:r>
        <w:rPr>
          <w:sz w:val="28"/>
          <w:szCs w:val="28"/>
        </w:rPr>
        <w:t xml:space="preserve"> Природа и человек. – М.: Просвещение, 1991. – 223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никовый эффект, изменение климата и экосистемы / Под ред. Б. Болина, пер. с англ. Л.: Гидрометеоиздат, 1989. – 557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</w:rPr>
        <w:t>Сухонев В.А., Шувалов В.А.</w:t>
      </w:r>
      <w:r>
        <w:rPr>
          <w:sz w:val="28"/>
          <w:szCs w:val="28"/>
        </w:rPr>
        <w:t xml:space="preserve"> Человечество в опасности // Экология и промышленность России. – 2000. – Октябрь. – С.43 – 4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</w:rPr>
        <w:t xml:space="preserve">Экологический мониторинг / </w:t>
      </w:r>
      <w:r>
        <w:rPr>
          <w:sz w:val="28"/>
          <w:szCs w:val="28"/>
        </w:rPr>
        <w:t>Под ред. Т.Я. Ашихминой, М., Академический Проект, 2005. – 416 с.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5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/>
      <w:color w:val="000000"/>
      <w:sz w:val="32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b/>
      <w:color w:val="000000"/>
      <w:sz w:val="32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2:13:00Z</dcterms:created>
  <dc:creator>User</dc:creator>
  <dc:description/>
  <dc:language>en-US</dc:language>
  <cp:lastModifiedBy>User</cp:lastModifiedBy>
  <cp:lastPrinted>2005-10-08T23:11:00Z</cp:lastPrinted>
  <dcterms:modified xsi:type="dcterms:W3CDTF">2007-01-29T04:23:00Z</dcterms:modified>
  <cp:revision>152</cp:revision>
  <dc:subject/>
  <dc:title>Глобальное потепление климата</dc:title>
</cp:coreProperties>
</file>